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7"/>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highlight w:val="cyan"/>
          <w:u w:val="single"/>
        </w:rPr>
      </w:pPr>
      <w:r>
        <w:rPr>
          <w:rFonts w:cs="Arial" w:ascii="Arial" w:hAnsi="Arial"/>
          <w:b/>
          <w:bCs/>
          <w:sz w:val="22"/>
          <w:szCs w:val="22"/>
          <w:highlight w:val="cyan"/>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ListParagrap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Naziv plana ili programa:</w:t>
      </w:r>
      <w:r>
        <w:rPr>
          <w:rFonts w:cs="Arial" w:ascii="Arial" w:hAnsi="Arial"/>
          <w:b/>
          <w:bCs/>
          <w:sz w:val="22"/>
          <w:szCs w:val="22"/>
          <w:lang w:val="en-US"/>
        </w:rPr>
        <w:t xml:space="preserve"> Promjena parketa u fiskulturnoj sali Osnovne škole “Vuk Karadžić” u Podgorici</w:t>
      </w:r>
    </w:p>
    <w:p>
      <w:pPr>
        <w:pStyle w:val="Normal"/>
        <w:jc w:val="both"/>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b/>
          <w:bCs/>
          <w:sz w:val="22"/>
          <w:szCs w:val="22"/>
        </w:rPr>
        <w:t>Podnosilac plana i programa (naziv organizacije): KOŠARKAŠKI KLUB PLAY OFF - PODGORICA I JU OSNOVNA ŠKOLA “VUK KARADŽIĆ“ - PODGORICA</w:t>
      </w:r>
    </w:p>
    <w:p>
      <w:pPr>
        <w:pStyle w:val="Normal"/>
        <w:jc w:val="both"/>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bCs/>
          <w:sz w:val="22"/>
          <w:szCs w:val="22"/>
        </w:rPr>
      </w:pPr>
      <w:r>
        <w:rPr>
          <w:rFonts w:cs="Arial" w:ascii="Arial" w:hAnsi="Arial"/>
          <w:b/>
          <w:bCs/>
          <w:sz w:val="22"/>
          <w:szCs w:val="22"/>
        </w:rPr>
        <w:t>Ime odgovorne osobe za realizaciju plana i programa: Zoran Vukčević, KK “Play Off“ - Podgor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dresa i kontakt telefoni: Đura Jakšića 6, 81000, Podgorica; mob. +382 68 114 110</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sl-SI"/>
        </w:rPr>
      </w:pPr>
      <w:r>
        <w:rPr>
          <w:rFonts w:cs="Arial" w:ascii="Arial" w:hAnsi="Arial"/>
          <w:b/>
          <w:bCs/>
          <w:sz w:val="22"/>
          <w:szCs w:val="22"/>
        </w:rPr>
        <w:t>Žiro račun:</w:t>
      </w:r>
      <w:r>
        <w:rPr>
          <w:rFonts w:cs="Arial" w:ascii="Arial" w:hAnsi="Arial"/>
          <w:sz w:val="22"/>
          <w:szCs w:val="22"/>
          <w:lang w:val="sl-SI"/>
        </w:rPr>
        <w:t xml:space="preserve"> </w:t>
      </w:r>
      <w:r>
        <w:rPr>
          <w:rFonts w:cs="Arial" w:ascii="Arial" w:hAnsi="Arial"/>
          <w:b/>
          <w:sz w:val="22"/>
          <w:szCs w:val="22"/>
          <w:lang w:val="sl-SI"/>
        </w:rPr>
        <w:t>Podgorička banka - Societe Generale, broj 550-5864-48</w:t>
      </w:r>
    </w:p>
    <w:p>
      <w:pPr>
        <w:pStyle w:val="Normal"/>
        <w:jc w:val="both"/>
        <w:rPr>
          <w:rFonts w:ascii="Arial" w:hAnsi="Arial" w:cs="Arial"/>
          <w:b/>
          <w:b/>
          <w:bCs/>
          <w:sz w:val="22"/>
          <w:szCs w:val="22"/>
          <w:lang w:val="sr-Latn-CS"/>
        </w:rPr>
      </w:pPr>
      <w:r>
        <w:rPr>
          <w:rFonts w:cs="Arial" w:ascii="Arial" w:hAnsi="Arial"/>
          <w:b/>
          <w:bCs/>
          <w:sz w:val="22"/>
          <w:szCs w:val="22"/>
          <w:lang w:val="sr-Latn-CS"/>
        </w:rPr>
      </w:r>
    </w:p>
    <w:p>
      <w:pPr>
        <w:pStyle w:val="Normal"/>
        <w:jc w:val="both"/>
        <w:rPr/>
      </w:pPr>
      <w:r>
        <w:rPr>
          <w:rFonts w:cs="Arial" w:ascii="Arial" w:hAnsi="Arial"/>
          <w:b/>
          <w:bCs/>
          <w:sz w:val="22"/>
          <w:szCs w:val="22"/>
        </w:rPr>
        <w:t xml:space="preserve">PIB: KOŠARKAŠKI KLUB PLAY OFF - PODGORICA - </w:t>
      </w:r>
      <w:r>
        <w:rPr>
          <w:rFonts w:cs="Arial" w:ascii="Arial" w:hAnsi="Arial"/>
          <w:b/>
          <w:sz w:val="22"/>
          <w:szCs w:val="22"/>
          <w:lang w:val="sl-SI"/>
        </w:rPr>
        <w:t>02428857</w:t>
      </w:r>
    </w:p>
    <w:p>
      <w:pPr>
        <w:pStyle w:val="Normal"/>
        <w:jc w:val="both"/>
        <w:rPr/>
      </w:pPr>
      <w:r>
        <w:rPr>
          <w:rFonts w:eastAsia="Arial" w:cs="Arial" w:ascii="Arial" w:hAnsi="Arial"/>
          <w:b/>
          <w:sz w:val="22"/>
          <w:szCs w:val="22"/>
          <w:lang w:val="sl-SI"/>
        </w:rPr>
        <w:t xml:space="preserve">        </w:t>
      </w:r>
      <w:r>
        <w:rPr>
          <w:rFonts w:cs="Arial" w:ascii="Arial" w:hAnsi="Arial"/>
          <w:b/>
          <w:bCs/>
          <w:sz w:val="22"/>
          <w:szCs w:val="22"/>
        </w:rPr>
        <w:t>JU OSNOVNA ŠKOLA “VUK KARADŽIĆ“ - PODGORICA - 0201098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Mjesto: Podgorica, fiskulturna sala Osnovne škole “Vuk Karadžić“ - Podgori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Vrijeme realizacije: 3 mjesec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Ukupno potraživani iznos od Komisije:</w:t>
      </w:r>
      <w:r>
        <w:rPr>
          <w:rFonts w:cs="Arial" w:ascii="Arial" w:hAnsi="Arial"/>
          <w:b/>
          <w:bCs/>
          <w:color w:val="000000"/>
          <w:sz w:val="22"/>
          <w:szCs w:val="22"/>
        </w:rPr>
        <w:t xml:space="preserve"> 14.604,80 </w:t>
      </w:r>
      <w:r>
        <w:rPr>
          <w:rFonts w:cs="Arial" w:ascii="Arial" w:hAnsi="Arial"/>
          <w:b/>
          <w:color w:val="000000"/>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rPr>
      </w:pPr>
      <w:r>
        <w:rPr>
          <w:rFonts w:cs="Arial" w:ascii="Arial" w:hAnsi="Arial"/>
          <w:sz w:val="22"/>
          <w:szCs w:val="22"/>
          <w:lang w:val="sl-SI"/>
        </w:rPr>
        <w:t xml:space="preserve">U najviše dva pasusa (pola strane) navedite osnovne informacije o planu i programu: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4"/>
        </w:numPr>
        <w:jc w:val="both"/>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rPr>
        <w:t xml:space="preserve">Od svog osnivanja, treninzi i utakmice KK </w:t>
      </w:r>
      <w:r>
        <w:rPr>
          <w:rFonts w:cs="Arial" w:ascii="Arial" w:hAnsi="Arial"/>
          <w:sz w:val="22"/>
          <w:szCs w:val="22"/>
        </w:rPr>
        <w:t>“</w:t>
      </w:r>
      <w:r>
        <w:rPr>
          <w:rFonts w:cs="Arial" w:ascii="Arial" w:hAnsi="Arial"/>
          <w:sz w:val="22"/>
          <w:szCs w:val="22"/>
          <w:lang w:val="sl-SI"/>
        </w:rPr>
        <w:t>Play Off</w:t>
      </w:r>
      <w:r>
        <w:rPr>
          <w:rFonts w:cs="Arial" w:ascii="Arial" w:hAnsi="Arial"/>
          <w:sz w:val="22"/>
          <w:szCs w:val="22"/>
        </w:rPr>
        <w:t>“</w:t>
      </w:r>
      <w:r>
        <w:rPr>
          <w:rFonts w:cs="Arial" w:ascii="Arial" w:hAnsi="Arial"/>
          <w:sz w:val="22"/>
          <w:szCs w:val="22"/>
          <w:lang w:val="sl-SI"/>
        </w:rPr>
        <w:t xml:space="preserve"> održavaju se u fiskulturnoj sali Osnovne škole </w:t>
      </w:r>
      <w:r>
        <w:rPr>
          <w:rFonts w:cs="Arial" w:ascii="Arial" w:hAnsi="Arial"/>
          <w:sz w:val="22"/>
          <w:szCs w:val="22"/>
        </w:rPr>
        <w:t>“Vuk Karadžić“</w:t>
      </w:r>
      <w:r>
        <w:rPr>
          <w:rFonts w:cs="Arial" w:ascii="Arial" w:hAnsi="Arial"/>
          <w:sz w:val="22"/>
          <w:szCs w:val="22"/>
          <w:lang w:val="sl-SI"/>
        </w:rPr>
        <w:t xml:space="preserve"> u Podgorici. Pomenuta fiskulturna sala je adekvatnih dimenzija (površina od skoro 450 metara kvadratnih bez pomoćnih prostorija) za normalan rad košarkaškog kluba, ima izuzetno dobro regulisan sistem grijanja, koje je od izuzetnog značaja u zimskim mjesecima, a pored toga i ostali sadržaji u sali su izuzetno funkcionalni. Međutim, fiskulturnu salu svakodnevno koriste djeca iz našeg kluba i drugih sportskih društava koje koriste salu, kao i veliki broj učenika Škole u okviru nastave fizičkog vaspitanja. Parket koji je trenutno u sali postavljen je prije 20tak godina i usljed oštećenja </w:t>
      </w:r>
      <w:r>
        <w:rPr>
          <w:rFonts w:cs="Arial" w:ascii="Arial" w:hAnsi="Arial"/>
          <w:sz w:val="22"/>
          <w:szCs w:val="22"/>
        </w:rPr>
        <w:t>“</w:t>
      </w:r>
      <w:r>
        <w:rPr>
          <w:rFonts w:cs="Arial" w:ascii="Arial" w:hAnsi="Arial"/>
          <w:sz w:val="22"/>
          <w:szCs w:val="22"/>
          <w:lang w:val="sl-SI"/>
        </w:rPr>
        <w:t>presložen</w:t>
      </w:r>
      <w:r>
        <w:rPr>
          <w:rFonts w:cs="Arial" w:ascii="Arial" w:hAnsi="Arial"/>
          <w:sz w:val="22"/>
          <w:szCs w:val="22"/>
        </w:rPr>
        <w:t>“, odnosno saniran još u septembru 1998. godine, što dovoljno govori o izrazitoj potrebi da se potpuno zamijeni parket</w:t>
      </w:r>
      <w:r>
        <w:rPr>
          <w:rFonts w:cs="Arial" w:ascii="Arial" w:hAnsi="Arial"/>
          <w:sz w:val="22"/>
          <w:szCs w:val="22"/>
          <w:lang w:val="sl-SI"/>
        </w:rPr>
        <w:t xml:space="preserve">. Imajuću i vidu gore navedeno, jasno je da je trenutno stanje parketa izuzetno loše, pa će </w:t>
      </w:r>
      <w:r>
        <w:rPr>
          <w:rFonts w:cs="Arial" w:ascii="Arial" w:hAnsi="Arial"/>
          <w:sz w:val="22"/>
          <w:szCs w:val="22"/>
        </w:rPr>
        <w:t>uskoro biti nemoguće izvoditi nastavu i bilo koji drugi vid ozbiljnijeg bavljenja fizičkim aktivnostima. Trenutno stanje parketa u fiskulturnoj sali</w:t>
      </w:r>
      <w:r>
        <w:rPr>
          <w:rFonts w:cs="Arial" w:ascii="Arial" w:hAnsi="Arial"/>
          <w:sz w:val="22"/>
          <w:szCs w:val="22"/>
          <w:lang w:val="sl-SI"/>
        </w:rPr>
        <w:t xml:space="preserve"> na pojedinim mjestima je čak i na granici sigurnosti, s obzirom na neravnine koje mogu prouzrokovati neželjene povrede korisnika.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r-Latn-CS"/>
        </w:rPr>
      </w:pPr>
      <w:r>
        <w:rPr>
          <w:rFonts w:cs="Arial" w:ascii="Arial" w:hAnsi="Arial"/>
          <w:sz w:val="22"/>
          <w:szCs w:val="22"/>
          <w:lang w:val="sl-SI"/>
        </w:rPr>
        <w:t xml:space="preserve">Cilj ovog plana je da se obezbijede što adekvatniji uslovi za rad kako djece iz kluba tako i djece iz Osnovne škole </w:t>
      </w:r>
      <w:r>
        <w:rPr>
          <w:rFonts w:cs="Arial" w:ascii="Arial" w:hAnsi="Arial"/>
          <w:sz w:val="22"/>
          <w:szCs w:val="22"/>
        </w:rPr>
        <w:t xml:space="preserve">“Vuk Karadžić“ </w:t>
      </w:r>
      <w:r>
        <w:rPr>
          <w:rFonts w:cs="Arial" w:ascii="Arial" w:hAnsi="Arial"/>
          <w:sz w:val="22"/>
          <w:szCs w:val="22"/>
          <w:lang w:val="sl-SI"/>
        </w:rPr>
        <w:t>zamjenom dotrajalog parketa u fiskulturnoj sali pomenute škole. Zamjenom parketa u fiskulturnoj sali bio bi omogućen preduslov za nesmetano korišćenje sale od strane djece učenika škole, kao i mladih sportista članova sportskih kolektiva koji koriste salu.</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pPr>
      <w:r>
        <w:rPr>
          <w:rFonts w:cs="Arial" w:ascii="Arial" w:hAnsi="Arial"/>
          <w:sz w:val="22"/>
          <w:szCs w:val="22"/>
        </w:rPr>
        <w:t xml:space="preserve">Glavna aktivnost koja bi bila realizovana je kompletna rekonstrukcija odnosno promjena parketa u fiskulturnoj sali OŠ “Vuk Karadžić“, u Podgorici, a ukupan budžet koji je potreban za realizaciju pomenutog plana promjene parketa u fiskulturnoj sali iznosi </w:t>
      </w:r>
      <w:r>
        <w:rPr>
          <w:rFonts w:cs="Arial" w:ascii="Arial" w:hAnsi="Arial"/>
          <w:bCs/>
          <w:color w:val="000000"/>
          <w:sz w:val="22"/>
          <w:szCs w:val="22"/>
        </w:rPr>
        <w:t>14.604,8</w:t>
      </w:r>
      <w:r>
        <w:rPr>
          <w:rFonts w:cs="Arial" w:ascii="Arial" w:hAnsi="Arial"/>
          <w:sz w:val="22"/>
          <w:szCs w:val="22"/>
        </w:rPr>
        <w:t xml:space="preserve"> eura, a od Komisije za raspodjelu dijela prihoda od igara na sreću, potražujemo ukupan iznos potreban za realizaciju plana, odnosno </w:t>
      </w:r>
      <w:r>
        <w:rPr>
          <w:rFonts w:cs="Arial" w:ascii="Arial" w:hAnsi="Arial"/>
          <w:bCs/>
          <w:color w:val="000000"/>
          <w:sz w:val="22"/>
          <w:szCs w:val="22"/>
        </w:rPr>
        <w:t>14.604,8</w:t>
      </w:r>
      <w:r>
        <w:rPr>
          <w:rFonts w:cs="Arial" w:ascii="Arial" w:hAnsi="Arial"/>
          <w:sz w:val="22"/>
          <w:szCs w:val="22"/>
        </w:rPr>
        <w:t xml:space="preserve"> eura. </w:t>
      </w:r>
    </w:p>
    <w:p>
      <w:pPr>
        <w:pStyle w:val="Normal"/>
        <w:jc w:val="both"/>
        <w:rPr>
          <w:rFonts w:ascii="Arial" w:hAnsi="Arial" w:cs="Arial"/>
          <w:sz w:val="22"/>
          <w:szCs w:val="22"/>
          <w:lang w:val="sl-SI"/>
        </w:rPr>
      </w:pPr>
      <w:r>
        <w:rPr>
          <w:rFonts w:cs="Arial" w:ascii="Arial" w:hAnsi="Arial"/>
          <w:sz w:val="22"/>
          <w:szCs w:val="22"/>
          <w:lang w:val="sl-SI"/>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azlozi za realizaciju ovog plana su višestruki. Nesmetano održavanje nastave fizičkog vaspitanja je od izuzetne važnosti za pravilan psiho-fizički razvoj djece. Sa druge strane, za svaki sportski kolektiv uslovi za rad su od izuzetnog značaja. Nažalost, svjedoci smo da je stanje sportske infrastrukture u našoj državi na izuzetno niskom nivou, i da je sve više sportista i sportskih društava koji rade u neadekvatnim uslovima. Rekonstrukcija parketa u jednoj od djecom najbrojnijih škola u Podgorici bila bi jedan pozitivan iskorak u procesu stvaranja boljih uslova za rad djece i sportista. Imajući u vidu činjenicu da pored osnovaca iz škole “Vuk Karadžić“, koji su godinama unazad višestruki opštinski i državni prvaci u odbojci, salu koriste i košarkaši KK “Play Off“, koji su u konkurenciji pionira aktuelni prvaci države, a i pojedina druga sportska društva, korist od realizacije ovog plana bila bi višestru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ao što je poznato sportska takmičenja Osnovnih škola organizuju se svake godine, i obično su u pitanju turnirska takmičenja na kojima su osnovci OŠ “Vuk Karadžić“ dugi niz godina bili dominantni u okviru takmičenja u odbojci. Utakmice su u okviru tih takmičenja igrane su uglavnom u salama drugih gradskih i republičkih škola ili u sportskim dvoranama širom Crne Gore, pa problem organizovanja utakmica nije bio previše izražen. Međutim, kao što je opšte poznato, igre na takmičarskim utakmicama su direktna posljedica rada na pripremi utakmice, odnosno rada na treninzima. Iz tog razloga smatramo da ukoliko, u dogledno vrijeme, ne dođe do poboljšanja uslova treninga, neće biti moguće nastaviti sa ostvarivanjem dobrih rezultata i stvaranjem talenata koji u doglednoj budućnosti mogu biti nosioci igre crnogorskih, ne samo odbojkaških klubova, nego i sportskih kolektiva u drugim dvoranskim granama spor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 druge strane, s obzirom da se sve utakmice koje košarkaši KK “Play Off“ igraju kao domaćini organizuju u gore pomenutog fiskulturnoj sali, indirektnu korist u vidu igranja u adekvatnim uslovima bi imale i druge košarkaške ekipe kako iz Podgorice, tako i iz cijele Crne Gore. Smatramo bitnim naglasiti mogućnost od povrede korisnika fiskulturne sale, čiji je parket praktično nefunkcionalan. Shodno gore navedenom, ističemo i sigurnost korisnika sale kao jedan od glavnih razloga realizacije ovog programa. Ostali razlozi su već pomenuti, a to je prije svega poboljšanje uslova za rad djece i mladih spor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stovremeno, već smo pomenuli starost parketa, kao i činjenicu da je već odrađeno njegovo “preslaganje“. Dodatno preslaganje istog parketa bilo bi neizvodljivo uzevši u obzir da je nakon toga odrađeno još desetine sitnijih korekcija u cilju fiksiranja pojedinih dasaka parketa, i da je veliki dio ukupne površine postojećeg parketa pričvršćen ekserima. Samim tim daske koje su na taj način pričvršćene ne bi bile funkcionalne nakon preslagan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majući u vidu gore navedeno, smatramo da ukoliko se ne pristupi što hitnijoj promjeni parketa u fiskulturnoj sali OŠ “Vuk Karadžić“, pomenuta sala će u jako kratkom roku, i pored veoma kvalitetnih drugih sadržaja, postati nefunkcionalna za bilo koji ozbiljniji oblik bavljenja fizičkim aktivnostima.</w:t>
      </w:r>
    </w:p>
    <w:p>
      <w:pPr>
        <w:pStyle w:val="Normal"/>
        <w:rPr>
          <w:rFonts w:ascii="Arial" w:hAnsi="Arial" w:cs="Arial"/>
          <w:sz w:val="22"/>
          <w:szCs w:val="22"/>
          <w:lang w:val="sr-Latn-CS"/>
        </w:rPr>
      </w:pPr>
      <w:r>
        <w:rPr>
          <w:rFonts w:cs="Arial" w:ascii="Arial" w:hAnsi="Arial"/>
          <w:sz w:val="22"/>
          <w:szCs w:val="22"/>
          <w:lang w:val="sr-Latn-CS"/>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stavljanje novog parketa u fiskulturnoj sali OŠ “Vuk Karadžić“ je osnovni cilj ovog plana. Na taj način bilo bi moguće obezbijediti adekvatne uslove za trening sportskih društava koja koriste fiskulturnu salu, kao i djece učenika škole koja salu koristre u okviru održavanja nastave fizičkog vaspitan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amim stvaranjem boljih uslova za rad, učenje, druženje i razonodu djece stvorili bi se bolji preduslovi za pravilan razvoj učenika i mladih sportista. Naravno, opšti cilj KK “Play Off“ je da djeca budu usmjerena na pravi način i pripremljena za sve izazove koje nosi ozbiljno i profesionalno bavljenje sportom, i da u doglednoj budućnosti neko od članova kluba postane i nosioc igre velikih crnogorskih i evropskih klubova, kao i crnogorske reprezentacije. Sa druge strane, imajući u vidu i velike uspjehe koje su, u prethodnom periodu, na školskim takmičenjima ostvarivale sportske selekcije (prije svega odbojkaška) OŠ “Vuk Karadžić“, poboljšanje uslova rada bi doprinijelo proširivanju igračke baze koju čak i seniorske reprezentativne selekcije Crne Gore već duže vrijeme imaju u učenicima te škole.</w:t>
      </w:r>
    </w:p>
    <w:p>
      <w:pPr>
        <w:pStyle w:val="Normal"/>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b/>
          <w:b/>
          <w:sz w:val="22"/>
          <w:szCs w:val="22"/>
          <w:lang w:val="sl-SI"/>
        </w:rPr>
      </w:pPr>
      <w:r>
        <w:rPr>
          <w:rFonts w:cs="Arial" w:ascii="Arial" w:hAnsi="Arial"/>
          <w:b/>
          <w:sz w:val="22"/>
          <w:szCs w:val="22"/>
          <w:lang w:val="sl-SI"/>
        </w:rPr>
        <w:t>2.3. Ciljne grupe</w:t>
      </w:r>
    </w:p>
    <w:p>
      <w:pPr>
        <w:pStyle w:val="Normal"/>
        <w:jc w:val="both"/>
        <w:rPr/>
      </w:pPr>
      <w:r>
        <w:rPr>
          <w:rFonts w:cs="Arial" w:ascii="Arial" w:hAnsi="Arial"/>
          <w:sz w:val="22"/>
          <w:szCs w:val="22"/>
          <w:lang w:val="sl-SI"/>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Osnovna ciljna grupa su djeca, mladi sportisti i učenici koji bi u dogledno vrijeme imali veću šansu da kroz bolje uslove za rad imaju još više uspjeha u sportu, a i mogućnost za pravilan razvoj i lagodnije druženje na mjestu kojega se većina mališana najrađe sjeća iz školskih dana. Sa druge strane, dugoročni cilj Košarkaškog Kluba </w:t>
      </w:r>
      <w:r>
        <w:rPr>
          <w:rFonts w:cs="Arial" w:ascii="Arial" w:hAnsi="Arial"/>
          <w:sz w:val="22"/>
          <w:szCs w:val="22"/>
        </w:rPr>
        <w:t>“</w:t>
      </w:r>
      <w:r>
        <w:rPr>
          <w:rFonts w:cs="Arial" w:ascii="Arial" w:hAnsi="Arial"/>
          <w:sz w:val="22"/>
          <w:szCs w:val="22"/>
          <w:lang w:val="sl-SI"/>
        </w:rPr>
        <w:t>Play Off</w:t>
      </w:r>
      <w:r>
        <w:rPr>
          <w:rFonts w:cs="Arial" w:ascii="Arial" w:hAnsi="Arial"/>
          <w:sz w:val="22"/>
          <w:szCs w:val="22"/>
        </w:rPr>
        <w:t>“</w:t>
      </w:r>
      <w:r>
        <w:rPr>
          <w:rFonts w:cs="Arial" w:ascii="Arial" w:hAnsi="Arial"/>
          <w:sz w:val="22"/>
          <w:szCs w:val="22"/>
          <w:lang w:val="sl-SI"/>
        </w:rPr>
        <w:t xml:space="preserve"> je da </w:t>
      </w:r>
      <w:r>
        <w:rPr>
          <w:rFonts w:cs="Arial" w:ascii="Arial" w:hAnsi="Arial"/>
          <w:sz w:val="22"/>
          <w:szCs w:val="22"/>
        </w:rPr>
        <w:t>obezbijedi uslove za stvaranje što kvalitetnijih sportista, koje će pravilno motivisati, usmjeravati i razvijati, tako da se postižu visoki rezultati. Na taj način bilo bi moguće</w:t>
      </w:r>
      <w:r>
        <w:rPr>
          <w:rFonts w:cs="Arial" w:ascii="Arial" w:hAnsi="Arial"/>
          <w:sz w:val="22"/>
          <w:szCs w:val="22"/>
          <w:lang w:val="sl-SI"/>
        </w:rPr>
        <w:t xml:space="preserve"> stvaranje uspješnih mladih košarkaša, koji u skorijoj budućnosti mogu biti od izuzetne koristi za crnogorsku košarku i njen dalji napredak na međunarodnoj košarkaškoj sceni. Samim tim stvorili bi se uslovi za promociju Crne Gore kao države, jer su </w:t>
      </w:r>
      <w:r>
        <w:rPr>
          <w:rFonts w:cs="Arial" w:ascii="Arial" w:hAnsi="Arial"/>
          <w:sz w:val="22"/>
          <w:szCs w:val="22"/>
        </w:rPr>
        <w:t>sport i uspješni sportisti najbolji promoteri svake države.</w:t>
      </w:r>
    </w:p>
    <w:p>
      <w:pPr>
        <w:pStyle w:val="Normal"/>
        <w:tabs>
          <w:tab w:val="clear" w:pos="720"/>
          <w:tab w:val="right" w:pos="8789"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lang w:val="sl-SI" w:eastAsia="en-US"/>
        </w:rPr>
      </w:pPr>
      <w:r>
        <w:rPr>
          <w:rFonts w:cs="Arial" w:ascii="Arial" w:hAnsi="Arial"/>
          <w:b w:val="false"/>
          <w:sz w:val="22"/>
          <w:szCs w:val="22"/>
          <w:lang w:val="sl-SI" w:eastAsia="en-US"/>
        </w:rPr>
        <w:t>Izbor najpovoljnijeg ponuđača za izvođenje radova:</w:t>
      </w:r>
    </w:p>
    <w:p>
      <w:pPr>
        <w:pStyle w:val="BodyText3"/>
        <w:jc w:val="both"/>
        <w:rPr>
          <w:rFonts w:ascii="Arial" w:hAnsi="Arial" w:cs="Arial"/>
          <w:b w:val="false"/>
          <w:b w:val="false"/>
          <w:sz w:val="22"/>
          <w:szCs w:val="22"/>
          <w:u w:val="none"/>
          <w:lang w:val="sr-Latn-ME" w:eastAsia="en-US"/>
        </w:rPr>
      </w:pPr>
      <w:r>
        <w:rPr>
          <w:rFonts w:cs="Arial" w:ascii="Arial" w:hAnsi="Arial"/>
          <w:b w:val="false"/>
          <w:sz w:val="22"/>
          <w:szCs w:val="22"/>
          <w:u w:val="none"/>
          <w:lang w:val="sr-Latn-ME"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U ovoj fazi realizacije plana biće obavljen izbor najpovoljnijeg ponuđača za izvođenje radova, po sistemu 3 ponude.</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pPr>
      <w:r>
        <w:rPr>
          <w:rFonts w:cs="Arial" w:ascii="Arial" w:hAnsi="Arial"/>
          <w:b w:val="false"/>
          <w:sz w:val="22"/>
          <w:szCs w:val="22"/>
          <w:lang w:val="sl-SI" w:eastAsia="en-US"/>
        </w:rPr>
        <w:t>Pripremna faza</w:t>
      </w:r>
      <w:r>
        <w:rPr>
          <w:rFonts w:cs="Arial" w:ascii="Arial" w:hAnsi="Arial"/>
          <w:b w:val="false"/>
          <w:sz w:val="22"/>
          <w:szCs w:val="22"/>
          <w:u w:val="none"/>
          <w:lang w:val="sl-SI" w:eastAsia="en-US"/>
        </w:rPr>
        <w:t xml:space="preserve">: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Nakon odabira najpovoljnijeg ponuđača, u pripremnoj fazi biće realizovano niz aktivnosti koje se tiču pripreme izvođenja glavnih radova. U ovoj fazi biće obavljene sljedeće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0"/>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kidanje postojećeg parketa</w:t>
      </w:r>
    </w:p>
    <w:p>
      <w:pPr>
        <w:pStyle w:val="BodyText3"/>
        <w:numPr>
          <w:ilvl w:val="0"/>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skidanje postojećih letvi</w:t>
      </w:r>
    </w:p>
    <w:p>
      <w:pPr>
        <w:pStyle w:val="BodyText3"/>
        <w:numPr>
          <w:ilvl w:val="0"/>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odvoz šut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lang w:val="sl-SI" w:eastAsia="en-US"/>
        </w:rPr>
      </w:pPr>
      <w:r>
        <w:rPr>
          <w:rFonts w:cs="Arial" w:ascii="Arial" w:hAnsi="Arial"/>
          <w:b w:val="false"/>
          <w:sz w:val="22"/>
          <w:szCs w:val="22"/>
          <w:lang w:val="sl-SI" w:eastAsia="en-US"/>
        </w:rPr>
        <w:t>Faza neposredne realizacije, odnosno izvođenja glavnih radova:</w:t>
      </w:r>
    </w:p>
    <w:p>
      <w:pPr>
        <w:pStyle w:val="BodyText3"/>
        <w:jc w:val="both"/>
        <w:rPr>
          <w:rFonts w:ascii="Arial" w:hAnsi="Arial" w:cs="Arial"/>
          <w:b w:val="false"/>
          <w:b w:val="false"/>
          <w:sz w:val="22"/>
          <w:szCs w:val="22"/>
          <w:lang w:val="sl-SI" w:eastAsia="en-US"/>
        </w:rPr>
      </w:pPr>
      <w:r>
        <w:rPr>
          <w:rFonts w:cs="Arial" w:ascii="Arial" w:hAnsi="Arial"/>
          <w:b w:val="false"/>
          <w:sz w:val="22"/>
          <w:szCs w:val="22"/>
          <w:lang w:val="sl-SI" w:eastAsia="en-US"/>
        </w:rPr>
      </w:r>
    </w:p>
    <w:p>
      <w:pPr>
        <w:pStyle w:val="BodyText3"/>
        <w:jc w:val="both"/>
        <w:rPr/>
      </w:pPr>
      <w:r>
        <w:rPr>
          <w:rFonts w:cs="Arial" w:ascii="Arial" w:hAnsi="Arial"/>
          <w:b w:val="false"/>
          <w:sz w:val="22"/>
          <w:szCs w:val="22"/>
          <w:u w:val="none"/>
          <w:lang w:val="sl-SI" w:eastAsia="en-US"/>
        </w:rPr>
        <w:t xml:space="preserve">U ovoj fazi pristupiće se izvođenju glavnih radova koja će podrazumijevati postavljanje novog parketa u fiskulturnoj sali Osnovne škole </w:t>
      </w:r>
      <w:r>
        <w:rPr>
          <w:rFonts w:cs="Arial" w:ascii="Arial" w:hAnsi="Arial"/>
          <w:b w:val="false"/>
          <w:sz w:val="22"/>
          <w:szCs w:val="22"/>
          <w:u w:val="none"/>
        </w:rPr>
        <w:t>“</w:t>
      </w:r>
      <w:r>
        <w:rPr>
          <w:rFonts w:cs="Arial" w:ascii="Arial" w:hAnsi="Arial"/>
          <w:b w:val="false"/>
          <w:sz w:val="22"/>
          <w:szCs w:val="22"/>
          <w:u w:val="none"/>
          <w:lang w:val="sl-SI" w:eastAsia="en-US"/>
        </w:rPr>
        <w:t>Vuk Karadžić</w:t>
      </w:r>
      <w:r>
        <w:rPr>
          <w:rFonts w:cs="Arial" w:ascii="Arial" w:hAnsi="Arial"/>
          <w:b w:val="false"/>
          <w:sz w:val="22"/>
          <w:szCs w:val="22"/>
          <w:u w:val="none"/>
        </w:rPr>
        <w:t>“</w:t>
      </w:r>
      <w:r>
        <w:rPr>
          <w:rFonts w:cs="Arial" w:ascii="Arial" w:hAnsi="Arial"/>
          <w:b w:val="false"/>
          <w:sz w:val="22"/>
          <w:szCs w:val="22"/>
          <w:u w:val="none"/>
          <w:lang w:val="sl-SI" w:eastAsia="en-US"/>
        </w:rPr>
        <w:t xml:space="preserve">. Pomenuta faza sastojaće se od izvođenja niza standardnih građevinarskih radova, kao što su: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numPr>
          <w:ilvl w:val="0"/>
          <w:numId w:val="3"/>
        </w:numPr>
        <w:jc w:val="both"/>
        <w:rPr/>
      </w:pPr>
      <w:r>
        <w:rPr>
          <w:rFonts w:cs="Arial" w:ascii="Arial" w:hAnsi="Arial"/>
          <w:b w:val="false"/>
          <w:sz w:val="22"/>
          <w:szCs w:val="22"/>
          <w:u w:val="none"/>
          <w:lang w:val="sl-SI" w:eastAsia="en-US"/>
        </w:rPr>
        <w:t>ugradnja konstrukcije</w:t>
      </w:r>
    </w:p>
    <w:p>
      <w:pPr>
        <w:pStyle w:val="BodyText3"/>
        <w:numPr>
          <w:ilvl w:val="0"/>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postavljanje novog parketa i lajsni, </w:t>
      </w:r>
    </w:p>
    <w:p>
      <w:pPr>
        <w:pStyle w:val="BodyText3"/>
        <w:numPr>
          <w:ilvl w:val="0"/>
          <w:numId w:val="3"/>
        </w:numPr>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brušenje, fugovanje, poliranje i lakiranje novog parketa.</w:t>
      </w:r>
    </w:p>
    <w:p>
      <w:pPr>
        <w:pStyle w:val="BodyText3"/>
        <w:ind w:left="720" w:hanging="0"/>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pPr>
      <w:r>
        <w:rPr>
          <w:rFonts w:cs="Arial" w:ascii="Arial" w:hAnsi="Arial"/>
          <w:b w:val="false"/>
          <w:sz w:val="22"/>
          <w:szCs w:val="22"/>
          <w:u w:val="none"/>
          <w:lang w:val="sl-SI" w:eastAsia="en-US"/>
        </w:rPr>
        <w:t>Nakon završetka ove faze, djeca koja su primarni korisnici fiskulturne sale imaće kompletarane adekvatne uslove za rad u pomenutoj fiskulturnoj sali, s obzirom na sistem grijanja i opremljenost sale ostalim propratnim sadržajima (koševi, golovi, klupe, sprave za gimnastiku, strunjače, itd)</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lang w:val="sl-SI" w:eastAsia="en-US"/>
        </w:rPr>
      </w:pPr>
      <w:r>
        <w:rPr>
          <w:rFonts w:cs="Arial" w:ascii="Arial" w:hAnsi="Arial"/>
          <w:b w:val="false"/>
          <w:sz w:val="22"/>
          <w:szCs w:val="22"/>
          <w:lang w:val="sl-SI" w:eastAsia="en-US"/>
        </w:rPr>
        <w:t>Nadzor nad radovima:</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pPr>
      <w:r>
        <w:rPr>
          <w:rFonts w:cs="Arial" w:ascii="Arial" w:hAnsi="Arial"/>
          <w:b w:val="false"/>
          <w:sz w:val="22"/>
          <w:szCs w:val="22"/>
          <w:u w:val="none"/>
          <w:lang w:val="sl-SI" w:eastAsia="en-US"/>
        </w:rPr>
        <w:t xml:space="preserve">U završnoj fazi realizacije predstavnici Osnovne škole </w:t>
      </w:r>
      <w:r>
        <w:rPr>
          <w:rFonts w:cs="Arial" w:ascii="Arial" w:hAnsi="Arial"/>
          <w:b w:val="false"/>
          <w:sz w:val="22"/>
          <w:szCs w:val="22"/>
          <w:u w:val="none"/>
        </w:rPr>
        <w:t>“</w:t>
      </w:r>
      <w:r>
        <w:rPr>
          <w:rFonts w:cs="Arial" w:ascii="Arial" w:hAnsi="Arial"/>
          <w:b w:val="false"/>
          <w:sz w:val="22"/>
          <w:szCs w:val="22"/>
          <w:u w:val="none"/>
          <w:lang w:val="sl-SI" w:eastAsia="en-US"/>
        </w:rPr>
        <w:t>Vuk Karadžić</w:t>
      </w:r>
      <w:r>
        <w:rPr>
          <w:rFonts w:cs="Arial" w:ascii="Arial" w:hAnsi="Arial"/>
          <w:b w:val="false"/>
          <w:sz w:val="22"/>
          <w:szCs w:val="22"/>
          <w:u w:val="none"/>
        </w:rPr>
        <w:t>“</w:t>
      </w:r>
      <w:r>
        <w:rPr>
          <w:rFonts w:cs="Arial" w:ascii="Arial" w:hAnsi="Arial"/>
          <w:b w:val="false"/>
          <w:sz w:val="22"/>
          <w:szCs w:val="22"/>
          <w:u w:val="none"/>
          <w:lang w:val="sl-SI" w:eastAsia="en-US"/>
        </w:rPr>
        <w:t>, kako i standardne procedure predviđaju kada su u pitanju građevinski radovi u školama, u saradnji sa predstavnicima Ministarstva prosvjete i sporta, izvršiće nadzor nad izvršenim radovima.</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rPr>
      </w:pPr>
      <w:r>
        <w:rPr>
          <w:rFonts w:cs="Arial" w:ascii="Arial" w:hAnsi="Arial"/>
          <w:sz w:val="22"/>
          <w:szCs w:val="22"/>
          <w:lang w:val="sl-SI"/>
        </w:rPr>
        <w:t>Plan i program će trajati 3 mjeseca.</w:t>
      </w:r>
    </w:p>
    <w:p>
      <w:pPr>
        <w:pStyle w:val="Normal"/>
        <w:tabs>
          <w:tab w:val="clear" w:pos="720"/>
          <w:tab w:val="left" w:pos="-720" w:leader="none"/>
        </w:tabs>
        <w:suppressAutoHyphens w:val="true"/>
        <w:jc w:val="both"/>
        <w:rPr/>
      </w:pPr>
      <w:r>
        <w:rPr>
          <w:rFonts w:cs="Arial" w:ascii="Arial" w:hAnsi="Arial"/>
          <w:sz w:val="22"/>
          <w:szCs w:val="22"/>
          <w:lang w:val="sl-SI"/>
        </w:rPr>
        <w:t xml:space="preserve">Napomena: vremenski okvir aktivnosti </w:t>
      </w:r>
      <w:r>
        <w:rPr>
          <w:rFonts w:cs="Arial" w:ascii="Arial" w:hAnsi="Arial"/>
          <w:sz w:val="22"/>
          <w:szCs w:val="22"/>
          <w:u w:val="single"/>
          <w:lang w:val="sl-SI"/>
        </w:rPr>
        <w:t>ne</w:t>
      </w:r>
      <w:r>
        <w:rPr>
          <w:rFonts w:cs="Arial" w:ascii="Arial" w:hAnsi="Arial"/>
          <w:sz w:val="22"/>
          <w:szCs w:val="22"/>
          <w:lang w:val="sl-SI"/>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rPr>
      </w:pPr>
      <w:r>
        <w:rPr>
          <w:rFonts w:cs="Arial" w:ascii="Arial" w:hAnsi="Arial"/>
          <w:color w:val="000000"/>
          <w:sz w:val="22"/>
          <w:szCs w:val="22"/>
          <w:lang w:val="sl-SI"/>
        </w:rPr>
      </w:r>
    </w:p>
    <w:tbl>
      <w:tblPr>
        <w:tblW w:w="9406" w:type="dxa"/>
        <w:jc w:val="left"/>
        <w:tblInd w:w="-113" w:type="dxa"/>
        <w:tblLayout w:type="fixed"/>
        <w:tblCellMar>
          <w:top w:w="0" w:type="dxa"/>
          <w:left w:w="108" w:type="dxa"/>
          <w:bottom w:w="0" w:type="dxa"/>
          <w:right w:w="108" w:type="dxa"/>
        </w:tblCellMar>
      </w:tblPr>
      <w:tblGrid>
        <w:gridCol w:w="2376"/>
        <w:gridCol w:w="567"/>
        <w:gridCol w:w="567"/>
        <w:gridCol w:w="567"/>
        <w:gridCol w:w="567"/>
        <w:gridCol w:w="567"/>
        <w:gridCol w:w="567"/>
        <w:gridCol w:w="567"/>
        <w:gridCol w:w="688"/>
        <w:gridCol w:w="593"/>
        <w:gridCol w:w="540"/>
        <w:gridCol w:w="593"/>
        <w:gridCol w:w="647"/>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Mjesec</w:t>
            </w:r>
          </w:p>
          <w:p>
            <w:pPr>
              <w:pStyle w:val="Normal"/>
              <w:rPr>
                <w:rFonts w:ascii="Arial" w:hAnsi="Arial" w:cs="Arial"/>
                <w:b/>
                <w:b/>
                <w:bCs/>
                <w:sz w:val="22"/>
                <w:szCs w:val="22"/>
                <w:lang w:val="nl-BE" w:eastAsia="en-US"/>
              </w:rPr>
            </w:pPr>
            <w:r>
              <w:rPr>
                <w:rFonts w:cs="Arial" w:ascii="Arial" w:hAnsi="Arial"/>
                <w:b/>
                <w:bCs/>
                <w:sz w:val="22"/>
                <w:szCs w:val="22"/>
                <w:lang w:val="nl-BE"/>
              </w:rPr>
              <w:t>Aktivnos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I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IV</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V</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V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VII</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rPr>
              <w:t>X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sl-SI"/>
              </w:rPr>
              <w:t>Izbor najpovoljnijeg ponuđača za izvođenje radova</w:t>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rPr>
              <w:t>Pripremna fa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rPr>
              <w:t>1.1 Nabavka materija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rPr>
              <w:t xml:space="preserve">1.2 Pripremni radovi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sl-SI"/>
              </w:rPr>
              <w:t>1.3 Skidanje postojećeg parketa, skidanje postojećih letvi, odvoz šu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04"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sz w:val="22"/>
                <w:szCs w:val="22"/>
                <w:u w:val="none"/>
                <w:lang w:val="sl-SI" w:eastAsia="en-US"/>
              </w:rPr>
            </w:pPr>
            <w:r>
              <w:rPr>
                <w:rFonts w:cs="Arial" w:ascii="Arial" w:hAnsi="Arial"/>
                <w:sz w:val="22"/>
                <w:szCs w:val="22"/>
                <w:u w:val="none"/>
              </w:rPr>
              <w:t>Faza neposredne realizaci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none"/>
                <w:lang w:val="nl-BE" w:eastAsia="en-US"/>
              </w:rPr>
            </w:pPr>
            <w:r>
              <w:rPr>
                <w:rFonts w:cs="Arial" w:ascii="Arial" w:hAnsi="Arial"/>
                <w:sz w:val="22"/>
                <w:szCs w:val="22"/>
                <w:u w:val="none"/>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22"/>
                <w:szCs w:val="22"/>
                <w:u w:val="none"/>
                <w:lang w:val="sl-SI" w:eastAsia="en-US"/>
              </w:rPr>
              <w:t>2.1 Ugradnja konstrukcije</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postavljanje novog parketa i lajsni, brušenje, fugovanje, poliranje i lakiranje novog parke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szCs w:val="22"/>
                <w:u w:val="none"/>
                <w:lang w:val="nl-BE" w:eastAsia="en-US"/>
              </w:rPr>
            </w:pPr>
            <w:r>
              <w:rPr>
                <w:rFonts w:cs="Arial" w:ascii="Arial" w:hAnsi="Arial"/>
                <w:b w:val="false"/>
                <w:sz w:val="22"/>
                <w:szCs w:val="22"/>
                <w:u w:val="none"/>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Latn-CS" w:eastAsia="en-US"/>
              </w:rPr>
            </w:pPr>
            <w:r>
              <w:rPr>
                <w:rFonts w:cs="Arial" w:ascii="Arial" w:hAnsi="Arial"/>
                <w:b/>
                <w:sz w:val="22"/>
                <w:szCs w:val="22"/>
                <w:lang w:val="pl-PL"/>
              </w:rPr>
              <w:t>Završna faza, izvještavanj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rPr>
        <w:t>Na najviše jednoj strani detaljno opišite</w:t>
      </w:r>
      <w:r>
        <w:rPr>
          <w:rFonts w:cs="Arial" w:ascii="Arial" w:hAnsi="Arial"/>
          <w:spacing w:val="-2"/>
          <w:sz w:val="22"/>
          <w:szCs w:val="22"/>
          <w:lang w:val="sl-SI"/>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Default"/>
        <w:jc w:val="both"/>
        <w:rPr/>
      </w:pPr>
      <w:r>
        <w:rPr>
          <w:rFonts w:cs="Arial" w:ascii="Arial" w:hAnsi="Arial"/>
          <w:color w:val="000000"/>
          <w:sz w:val="22"/>
          <w:szCs w:val="22"/>
          <w:lang w:val="sr-Latn-CS"/>
        </w:rPr>
        <w:t>Monitoring plana obezbijediće informacije o implementaciji plana, korišćenju sredstava i zadovoljenju postavljenih ciljeva. Monitoring plana zasnivaće se na kvalitetno izrađenom planu. Rezultati u realizaciji plana ukazaće na eventualne potrebe za dodatnim monitoringom.</w:t>
      </w:r>
    </w:p>
    <w:p>
      <w:pPr>
        <w:pStyle w:val="Default"/>
        <w:jc w:val="both"/>
        <w:rPr>
          <w:rFonts w:ascii="Arial" w:hAnsi="Arial" w:cs="Arial"/>
          <w:color w:val="000000"/>
          <w:sz w:val="22"/>
          <w:szCs w:val="22"/>
          <w:lang w:val="sr-Latn-CS"/>
        </w:rPr>
      </w:pPr>
      <w:r>
        <w:rPr>
          <w:rFonts w:cs="Arial" w:ascii="Arial" w:hAnsi="Arial"/>
          <w:color w:val="000000"/>
          <w:sz w:val="22"/>
          <w:szCs w:val="22"/>
          <w:lang w:val="sr-Latn-CS"/>
        </w:rPr>
      </w:r>
    </w:p>
    <w:p>
      <w:pPr>
        <w:pStyle w:val="Default"/>
        <w:jc w:val="both"/>
        <w:rPr>
          <w:rFonts w:ascii="Arial" w:hAnsi="Arial" w:cs="Arial"/>
          <w:sz w:val="22"/>
          <w:szCs w:val="22"/>
          <w:lang w:val="sr-Latn-ME"/>
        </w:rPr>
      </w:pPr>
      <w:r>
        <w:rPr>
          <w:rFonts w:cs="Arial" w:ascii="Arial" w:hAnsi="Arial"/>
          <w:sz w:val="22"/>
          <w:szCs w:val="22"/>
        </w:rPr>
        <w:t>Narativni i finansijski izvještaj o realizaciji plana biće predati najkasnije mjesec dana po završetku planom predviđenih aktivnosti. Realizacija predviđenih aktivnosti pratiće se uvidom u tabelu aktivnosti koje su planirane za realizaciju. Sama realizacija plana, odnosno izvođenje radova, neće zahtijevati veliki vremenski rok. Kontrola udrađenih radova vršiće se neposredno u sali kako u toku izvođenja radova (provjera izvršenja aktivnosti predviđenih po fazama realizacije), tako i nakon završetka radova. Kompletan monitoring odrađenog posla biće odrađen neposredno po završetku radova. U implementaciji toga dijela plana biće angažovani zaposljeni u Osnovnoj školi “Vuk Karadžić”, koji će po tačno definisanim načinima saradnje sa predstavnicima Ministarstva prosvjete i sporta izvršiti monitoring nad izvršenim radovima.</w:t>
      </w:r>
    </w:p>
    <w:p>
      <w:pPr>
        <w:pStyle w:val="Default"/>
        <w:jc w:val="both"/>
        <w:rPr>
          <w:rFonts w:ascii="Arial" w:hAnsi="Arial" w:cs="Arial"/>
          <w:color w:val="000000"/>
          <w:sz w:val="22"/>
          <w:szCs w:val="22"/>
          <w:highlight w:val="yellow"/>
          <w:lang w:val="sr-Latn-CS"/>
        </w:rPr>
      </w:pPr>
      <w:r>
        <w:rPr>
          <w:rFonts w:cs="Arial" w:ascii="Arial" w:hAnsi="Arial"/>
          <w:color w:val="000000"/>
          <w:sz w:val="22"/>
          <w:szCs w:val="22"/>
          <w:highlight w:val="yellow"/>
          <w:lang w:val="sr-Latn-CS"/>
        </w:rPr>
      </w:r>
    </w:p>
    <w:p>
      <w:pPr>
        <w:pStyle w:val="Default"/>
        <w:jc w:val="both"/>
        <w:rPr/>
      </w:pPr>
      <w:r>
        <w:rPr>
          <w:rFonts w:cs="Arial" w:ascii="Arial" w:hAnsi="Arial"/>
          <w:sz w:val="22"/>
          <w:szCs w:val="22"/>
          <w:lang w:val="sr-Latn-CS"/>
        </w:rPr>
        <w:t>Evaluacija uspješnosti realizacije plana obuhvatiće analizu glavnih djelova plana (opravdanost, ciljevi, uspjeh u implementaciji, rezultati, uticaj plana). Tim KK “Play Off“ u saradnji sa predstavnicima OŠ “Vuk Karadžić“ radiće na evaluaciji plana.</w:t>
      </w:r>
    </w:p>
    <w:p>
      <w:pPr>
        <w:pStyle w:val="Normal"/>
        <w:tabs>
          <w:tab w:val="clear" w:pos="720"/>
          <w:tab w:val="left" w:pos="-72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suppressAutoHyphens w:val="true"/>
        <w:jc w:val="both"/>
        <w:rPr>
          <w:rFonts w:ascii="Arial" w:hAnsi="Arial" w:cs="Arial"/>
          <w:spacing w:val="-2"/>
          <w:sz w:val="22"/>
          <w:szCs w:val="22"/>
          <w:lang w:val="sl-SI"/>
        </w:rPr>
      </w:pPr>
      <w:r>
        <w:rPr>
          <w:rFonts w:cs="Arial" w:ascii="Arial" w:hAnsi="Arial"/>
          <w:spacing w:val="-2"/>
          <w:sz w:val="22"/>
          <w:szCs w:val="22"/>
          <w:lang w:val="sl-SI"/>
        </w:rPr>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b/>
          <w:sz w:val="22"/>
          <w:szCs w:val="22"/>
          <w:lang w:val="sl-SI"/>
        </w:rPr>
        <w:t xml:space="preserve">2.7. Održivost </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720" w:leader="none"/>
        </w:tabs>
        <w:suppressAutoHyphens w:val="true"/>
        <w:jc w:val="both"/>
        <w:rPr>
          <w:rFonts w:ascii="Arial" w:hAnsi="Arial" w:cs="Arial"/>
          <w:sz w:val="22"/>
          <w:szCs w:val="22"/>
          <w:lang w:val="sr-Latn-CS"/>
        </w:rPr>
      </w:pPr>
      <w:r>
        <w:rPr>
          <w:rFonts w:cs="Arial" w:ascii="Arial" w:hAnsi="Arial"/>
          <w:sz w:val="22"/>
          <w:szCs w:val="22"/>
        </w:rPr>
        <w:t xml:space="preserve">Osnova svakog plana i programa je održivost. Jasno je da je dužina trajanja ovog plana (tri mjeseca) nebrojeno puta kraća od dužine trajanja uticaja koji će pomenuti plan imati u budućnosti. </w:t>
      </w:r>
    </w:p>
    <w:p>
      <w:pPr>
        <w:pStyle w:val="Normal"/>
        <w:tabs>
          <w:tab w:val="clear" w:pos="720"/>
          <w:tab w:val="left" w:pos="-720" w:leader="none"/>
        </w:tabs>
        <w:suppressAutoHyphens w:val="true"/>
        <w:jc w:val="both"/>
        <w:rPr>
          <w:rFonts w:ascii="Arial" w:hAnsi="Arial" w:cs="Arial"/>
          <w:sz w:val="22"/>
          <w:szCs w:val="22"/>
          <w:lang w:val="sr-Latn-CS"/>
        </w:rPr>
      </w:pPr>
      <w:r>
        <w:rPr>
          <w:rFonts w:cs="Arial" w:ascii="Arial" w:hAnsi="Arial"/>
          <w:sz w:val="22"/>
          <w:szCs w:val="22"/>
          <w:lang w:val="sr-Latn-CS"/>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Održivost ovog plana biće pokazana kroz svakodnevnu upotrebu fiskulturne sale nakon završetka svih planiranih aktivnosti.</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Pravi plodovi rada se, u suštini, očekuju tek nakon završetka formalnog trajanja plana. U periodu nakon realizacije plana biće moguće vidjeti rezultate značaja promjene parketa u fiskulturnoj sali jedne od najvećih Osnovnih škola u glavnom gradu Crne Gore. Direktni rezultati biće vidljivi kroz rezultate na sportskim takmičenjima koja će ostvarivati učenici škole, kao i članovi sportskih udruženja koja se javljaju kao korisnici sale. Sa druge strane, jasno je da su indirektni rezultati koji će se postići promjenom parketa nemjerljivi. Mnogobrojni korisnici sale će kroz poboljšanje uslova u sali imati veću mogućnost za pravilan razvoj, ne samo sa sportskog aspekta, nego i sa aspekta cjelokupnog razvoja.</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Istovremeno, održavanje fiskulturne sale i novopostavljenog parketa, kao i vršenje eventualno potrebnih popravki, biće obaveza kako škole kao primarnog korisnika, tako i svih drugih stalnih i privremenih korisnika fiskulturne sale. Na taj način će se pokazati i opravdanost, kao i održivost, cjelokupnog plana.</w:t>
      </w:r>
      <w:r>
        <w:br w:type="page"/>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lang w:val="sr-Latn-CS"/>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10" w:type="dxa"/>
        <w:jc w:val="left"/>
        <w:tblInd w:w="-745" w:type="dxa"/>
        <w:tblLayout w:type="fixed"/>
        <w:tblCellMar>
          <w:top w:w="0" w:type="dxa"/>
          <w:left w:w="108" w:type="dxa"/>
          <w:bottom w:w="0" w:type="dxa"/>
          <w:right w:w="108" w:type="dxa"/>
        </w:tblCellMar>
      </w:tblPr>
      <w:tblGrid>
        <w:gridCol w:w="579"/>
        <w:gridCol w:w="3707"/>
        <w:gridCol w:w="1276"/>
        <w:gridCol w:w="990"/>
        <w:gridCol w:w="709"/>
        <w:gridCol w:w="1417"/>
        <w:gridCol w:w="851"/>
        <w:gridCol w:w="1481"/>
      </w:tblGrid>
      <w:tr>
        <w:trPr/>
        <w:tc>
          <w:tcPr>
            <w:tcW w:w="579"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rPr>
                <w:rFonts w:ascii="Arial" w:hAnsi="Arial" w:cs="Arial"/>
                <w:b/>
                <w:b/>
                <w:bCs/>
                <w:color w:val="000000"/>
                <w:sz w:val="22"/>
                <w:szCs w:val="22"/>
                <w:lang w:val="sr-Latn-CS" w:eastAsia="en-US"/>
              </w:rPr>
            </w:pPr>
            <w:r>
              <w:rPr>
                <w:rFonts w:cs="Arial" w:ascii="Arial" w:hAnsi="Arial"/>
                <w:b/>
                <w:bCs/>
                <w:color w:val="000000"/>
                <w:sz w:val="22"/>
                <w:szCs w:val="22"/>
              </w:rPr>
              <w:t>Rb.</w:t>
            </w:r>
          </w:p>
        </w:tc>
        <w:tc>
          <w:tcPr>
            <w:tcW w:w="3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Kategorija troškova</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Jed.</w:t>
            </w:r>
          </w:p>
          <w:p>
            <w:pPr>
              <w:pStyle w:val="Normal"/>
              <w:jc w:val="center"/>
              <w:rPr>
                <w:rFonts w:ascii="Arial" w:hAnsi="Arial" w:cs="Arial"/>
                <w:b/>
                <w:b/>
                <w:bCs/>
                <w:color w:val="000000"/>
                <w:sz w:val="22"/>
                <w:szCs w:val="22"/>
                <w:lang w:val="sr-Latn-CS" w:eastAsia="en-US"/>
              </w:rPr>
            </w:pPr>
            <w:r>
              <w:rPr>
                <w:rFonts w:cs="Arial" w:ascii="Arial" w:hAnsi="Arial"/>
                <w:b/>
                <w:bCs/>
                <w:color w:val="000000"/>
                <w:sz w:val="22"/>
                <w:szCs w:val="22"/>
              </w:rPr>
              <w:t>mjere</w:t>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rPr>
              <w:t>jed. mjere</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r>
          </w:p>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rPr>
              <w:t>Br</w:t>
            </w:r>
            <w:r>
              <w:rPr>
                <w:rFonts w:cs="Arial" w:ascii="Arial" w:hAnsi="Arial"/>
                <w:b/>
                <w:bCs/>
                <w:color w:val="000000"/>
                <w:sz w:val="22"/>
                <w:szCs w:val="22"/>
                <w:lang w:val="hr-HR"/>
              </w:rPr>
              <w:t>oj</w:t>
            </w:r>
          </w:p>
          <w:p>
            <w:pPr>
              <w:pStyle w:val="Normal"/>
              <w:jc w:val="center"/>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41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n-GB" w:eastAsia="en-US"/>
              </w:rPr>
            </w:pPr>
            <w:r>
              <w:rPr>
                <w:rFonts w:cs="Arial" w:ascii="Arial" w:hAnsi="Arial"/>
                <w:b/>
                <w:bCs/>
                <w:color w:val="000000"/>
                <w:sz w:val="22"/>
                <w:szCs w:val="22"/>
                <w:lang w:val="en-GB"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Ukupno</w:t>
            </w:r>
            <w:r>
              <w:rPr>
                <w:rFonts w:cs="Arial" w:ascii="Arial" w:hAnsi="Arial"/>
                <w:b/>
                <w:bCs/>
                <w:color w:val="000000"/>
                <w:sz w:val="22"/>
                <w:szCs w:val="22"/>
                <w:lang w:val="hr-HR"/>
              </w:rPr>
              <w:t xml:space="preserve">  </w:t>
            </w:r>
            <w:r>
              <w:rPr>
                <w:rFonts w:cs="Arial" w:ascii="Arial" w:hAnsi="Arial"/>
                <w:b/>
                <w:bCs/>
                <w:color w:val="000000"/>
                <w:sz w:val="22"/>
                <w:szCs w:val="22"/>
              </w:rPr>
              <w:t>EUR</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rPr>
              <w:t>Drugi izvori</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rPr>
              <w:t>Potražuje se od Komisije</w:t>
            </w:r>
          </w:p>
        </w:tc>
      </w:tr>
      <w:tr>
        <w:trPr/>
        <w:tc>
          <w:tcPr>
            <w:tcW w:w="579"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eastAsia="Calibri" w:cs="Arial"/>
                <w:b/>
                <w:b/>
                <w:bCs/>
                <w:color w:val="000000"/>
                <w:sz w:val="22"/>
                <w:szCs w:val="22"/>
                <w:lang w:val="pl-PL" w:eastAsia="en-US"/>
              </w:rPr>
            </w:pPr>
            <w:r>
              <w:rPr>
                <w:rFonts w:eastAsia="Calibri" w:cs="Arial" w:ascii="Arial" w:hAnsi="Arial"/>
                <w:b/>
                <w:bCs/>
                <w:color w:val="000000"/>
                <w:sz w:val="22"/>
                <w:szCs w:val="22"/>
                <w:lang w:val="pl-PL"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en-US" w:eastAsia="en-US"/>
              </w:rPr>
            </w:pPr>
            <w:r>
              <w:rPr>
                <w:rFonts w:cs="Arial" w:ascii="Arial" w:hAnsi="Arial"/>
                <w:b/>
                <w:bCs/>
                <w:color w:val="000000"/>
                <w:sz w:val="22"/>
                <w:szCs w:val="22"/>
                <w:lang w:val="pl-PL"/>
              </w:rPr>
              <w:t>PRIPREMNA FAZA</w:t>
            </w:r>
          </w:p>
        </w:tc>
        <w:tc>
          <w:tcPr>
            <w:tcW w:w="127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09"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81"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1.</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rPr>
              <w:t>Skidanje postojećeg parketa i letvi i odvoz šuta</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5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224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224 €</w:t>
            </w:r>
          </w:p>
        </w:tc>
      </w:tr>
      <w:tr>
        <w:trPr/>
        <w:tc>
          <w:tcPr>
            <w:tcW w:w="579" w:type="dxa"/>
            <w:tcBorders>
              <w:left w:val="single" w:sz="4" w:space="0" w:color="000000"/>
              <w:bottom w:val="single" w:sz="4" w:space="0" w:color="000000"/>
            </w:tcBorders>
          </w:tcPr>
          <w:p>
            <w:pPr>
              <w:pStyle w:val="Normal"/>
              <w:snapToGrid w:val="false"/>
              <w:rPr>
                <w:rFonts w:ascii="Arial" w:hAnsi="Arial" w:cs="Arial"/>
                <w:sz w:val="22"/>
                <w:szCs w:val="22"/>
                <w:lang w:val="sr-Latn-CS" w:eastAsia="en-US"/>
              </w:rPr>
            </w:pPr>
            <w:r>
              <w:rPr>
                <w:rFonts w:cs="Arial" w:ascii="Arial" w:hAnsi="Arial"/>
                <w:sz w:val="22"/>
                <w:szCs w:val="22"/>
              </w:rPr>
              <w:t>2.</w:t>
            </w:r>
          </w:p>
        </w:tc>
        <w:tc>
          <w:tcPr>
            <w:tcW w:w="3707" w:type="dxa"/>
            <w:tcBorders>
              <w:left w:val="single" w:sz="4" w:space="0" w:color="000000"/>
              <w:bottom w:val="single" w:sz="4" w:space="0" w:color="000000"/>
            </w:tcBorders>
          </w:tcPr>
          <w:p>
            <w:pPr>
              <w:pStyle w:val="Normal"/>
              <w:snapToGrid w:val="false"/>
              <w:rPr>
                <w:rFonts w:ascii="Arial" w:hAnsi="Arial" w:cs="Arial"/>
                <w:sz w:val="22"/>
                <w:szCs w:val="22"/>
                <w:lang w:val="sr-Latn-CS" w:eastAsia="en-US"/>
              </w:rPr>
            </w:pPr>
            <w:r>
              <w:rPr>
                <w:rFonts w:cs="Arial" w:ascii="Arial" w:hAnsi="Arial"/>
                <w:sz w:val="22"/>
                <w:szCs w:val="22"/>
              </w:rPr>
              <w:t>Nabavka parketa bukva 500x60 S klasa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sz w:val="22"/>
                <w:szCs w:val="22"/>
                <w:lang w:val="hr-HR" w:eastAsia="en-US"/>
              </w:rPr>
            </w:pPr>
            <w:r>
              <w:rPr>
                <w:rFonts w:cs="Arial" w:ascii="Arial" w:hAnsi="Arial"/>
                <w:sz w:val="22"/>
                <w:szCs w:val="22"/>
                <w:lang w:val="hr-HR" w:eastAsia="en-US"/>
              </w:rPr>
            </w:r>
          </w:p>
          <w:p>
            <w:pPr>
              <w:pStyle w:val="Normal"/>
              <w:snapToGrid w:val="false"/>
              <w:jc w:val="center"/>
              <w:rPr>
                <w:rFonts w:ascii="Arial" w:hAnsi="Arial" w:cs="Arial"/>
                <w:sz w:val="22"/>
                <w:szCs w:val="22"/>
                <w:lang w:val="hr-HR" w:eastAsia="en-US"/>
              </w:rPr>
            </w:pPr>
            <w:r>
              <w:rPr>
                <w:rFonts w:cs="Arial" w:ascii="Arial" w:hAnsi="Arial"/>
                <w:sz w:val="22"/>
                <w:szCs w:val="22"/>
                <w:lang w:val="hr-HR"/>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16,00 </w:t>
            </w:r>
            <w:r>
              <w:rPr>
                <w:rFonts w:cs="Arial" w:ascii="Arial" w:hAnsi="Arial"/>
                <w:color w:val="000000"/>
                <w:sz w:val="22"/>
                <w:szCs w:val="22"/>
              </w:rPr>
              <w:t>€</w:t>
            </w:r>
          </w:p>
        </w:tc>
        <w:tc>
          <w:tcPr>
            <w:tcW w:w="709"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7.168 </w:t>
            </w:r>
            <w:r>
              <w:rPr>
                <w:rFonts w:cs="Arial" w:ascii="Arial" w:hAnsi="Arial"/>
                <w:color w:val="000000"/>
                <w:sz w:val="22"/>
                <w:szCs w:val="22"/>
              </w:rPr>
              <w:t>€</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7.168 </w:t>
            </w:r>
            <w:r>
              <w:rPr>
                <w:rFonts w:cs="Arial" w:ascii="Arial" w:hAnsi="Arial"/>
                <w:color w:val="000000"/>
                <w:sz w:val="22"/>
                <w:szCs w:val="22"/>
              </w:rPr>
              <w:t>€</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3.</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Nabavka letvi 8x5</w:t>
            </w:r>
            <w:r>
              <w:rPr>
                <w:rFonts w:cs="Arial" w:ascii="Arial" w:hAnsi="Arial"/>
                <w:sz w:val="22"/>
                <w:szCs w:val="22"/>
              </w:rPr>
              <w:t xml:space="preserve">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center"/>
              <w:rPr>
                <w:rFonts w:ascii="Arial" w:hAnsi="Arial" w:cs="Arial"/>
                <w:color w:val="000000"/>
                <w:sz w:val="22"/>
                <w:szCs w:val="22"/>
                <w:lang w:val="sr-Latn-CS" w:eastAsia="en-US"/>
              </w:rPr>
            </w:pPr>
            <w:r>
              <w:rPr>
                <w:rFonts w:cs="Arial" w:ascii="Arial" w:hAnsi="Arial"/>
                <w:sz w:val="22"/>
                <w:szCs w:val="22"/>
                <w:lang w:val="hr-HR"/>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0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792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792 €</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4.</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Nabavka šarafa 13 cm dužine i tiplovanje letvi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0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 €</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5.</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Nabavka najlona i postavljanje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hr-HR"/>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3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34,4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34,4 €</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6.</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Nabavka bukovih lajsni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8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358,4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358,4 €</w:t>
            </w:r>
          </w:p>
        </w:tc>
      </w:tr>
      <w:tr>
        <w:trPr/>
        <w:tc>
          <w:tcPr>
            <w:tcW w:w="579"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 xml:space="preserve">7. </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rPr>
              <w:t>Nabavka laka za parket visokog sjaja po nitro bazi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2,50 €</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120 €</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rPr>
              <w:t>1.120 €</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sr-Latn-CS" w:eastAsia="en-US"/>
              </w:rPr>
            </w:pPr>
            <w:r>
              <w:rPr>
                <w:rFonts w:eastAsia="Calibri" w:cs="Arial" w:ascii="Arial" w:hAnsi="Arial"/>
                <w:color w:val="000000"/>
                <w:sz w:val="22"/>
                <w:szCs w:val="22"/>
                <w:lang w:val="sr-Latn-CS"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sr-Latn-CS" w:eastAsia="en-US"/>
              </w:rPr>
            </w:pPr>
            <w:r>
              <w:rPr>
                <w:rFonts w:cs="Arial" w:ascii="Arial" w:hAnsi="Arial"/>
                <w:b/>
                <w:bCs/>
                <w:color w:val="000000"/>
                <w:sz w:val="22"/>
                <w:szCs w:val="22"/>
              </w:rPr>
              <w:t>Podzbir I:</w:t>
            </w:r>
          </w:p>
        </w:tc>
        <w:tc>
          <w:tcPr>
            <w:tcW w:w="1276"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rPr>
              <w:t xml:space="preserve">25,10 </w:t>
            </w:r>
            <w:r>
              <w:rPr>
                <w:rFonts w:cs="Arial" w:ascii="Arial" w:hAnsi="Arial"/>
                <w:b/>
                <w:color w:val="000000"/>
                <w:sz w:val="22"/>
                <w:szCs w:val="22"/>
              </w:rPr>
              <w:t>€</w:t>
            </w:r>
          </w:p>
        </w:tc>
        <w:tc>
          <w:tcPr>
            <w:tcW w:w="709"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 xml:space="preserve">11.244,80 </w:t>
            </w:r>
            <w:r>
              <w:rPr>
                <w:rFonts w:cs="Arial" w:ascii="Arial" w:hAnsi="Arial"/>
                <w:b/>
                <w:color w:val="000000"/>
                <w:sz w:val="22"/>
                <w:szCs w:val="22"/>
              </w:rPr>
              <w:t>€</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 xml:space="preserve">11.244,80 </w:t>
            </w:r>
            <w:r>
              <w:rPr>
                <w:rFonts w:cs="Arial" w:ascii="Arial" w:hAnsi="Arial"/>
                <w:b/>
                <w:color w:val="000000"/>
                <w:sz w:val="22"/>
                <w:szCs w:val="22"/>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276"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09"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Footnote"/>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sz w:val="22"/>
                <w:szCs w:val="22"/>
                <w:lang w:val="sl-SI"/>
              </w:rPr>
              <w:t>FAZA NEPOSREDNE REALIZACIJE, ODNOSNO IZVOĐENJE RADOVA</w:t>
            </w:r>
          </w:p>
        </w:tc>
        <w:tc>
          <w:tcPr>
            <w:tcW w:w="1276"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cs="Arial"/>
                <w:sz w:val="22"/>
                <w:szCs w:val="22"/>
                <w:lang w:val="sr-Latn-CS" w:eastAsia="en-US"/>
              </w:rPr>
            </w:pPr>
            <w:r>
              <w:rPr>
                <w:rFonts w:cs="Arial" w:ascii="Arial" w:hAnsi="Arial"/>
                <w:sz w:val="22"/>
                <w:szCs w:val="22"/>
              </w:rPr>
              <w:t>8.</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Ugradnja konstrukcije, postavljanje parketa, lajisni, brušenje, fugovanje, poliranje i lakiranje parketa u 3 sloja po metru kvadratnom</w:t>
            </w:r>
          </w:p>
        </w:tc>
        <w:tc>
          <w:tcPr>
            <w:tcW w:w="1276"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paušalno</w:t>
            </w:r>
          </w:p>
        </w:tc>
        <w:tc>
          <w:tcPr>
            <w:tcW w:w="990"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7,50 </w:t>
            </w:r>
            <w:r>
              <w:rPr>
                <w:rFonts w:cs="Arial" w:ascii="Arial" w:hAnsi="Arial"/>
                <w:color w:val="000000"/>
                <w:sz w:val="22"/>
                <w:szCs w:val="22"/>
              </w:rPr>
              <w:t>€</w:t>
            </w:r>
          </w:p>
        </w:tc>
        <w:tc>
          <w:tcPr>
            <w:tcW w:w="709"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3.360 </w:t>
            </w:r>
            <w:r>
              <w:rPr>
                <w:rFonts w:cs="Arial" w:ascii="Arial" w:hAnsi="Arial"/>
                <w:color w:val="000000"/>
                <w:sz w:val="22"/>
                <w:szCs w:val="22"/>
              </w:rPr>
              <w:t>€</w:t>
            </w:r>
          </w:p>
        </w:tc>
        <w:tc>
          <w:tcPr>
            <w:tcW w:w="851" w:type="dxa"/>
            <w:tcBorders>
              <w:left w:val="single" w:sz="4" w:space="0" w:color="000000"/>
              <w:bottom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lang w:val="sr-Latn-CS" w:eastAsia="en-US"/>
              </w:rPr>
            </w:r>
          </w:p>
          <w:p>
            <w:pPr>
              <w:pStyle w:val="Normal"/>
              <w:snapToGrid w:val="false"/>
              <w:jc w:val="center"/>
              <w:rPr>
                <w:rFonts w:ascii="Arial" w:hAnsi="Arial" w:cs="Arial"/>
                <w:sz w:val="22"/>
                <w:szCs w:val="22"/>
                <w:lang w:val="sr-Latn-CS" w:eastAsia="en-US"/>
              </w:rPr>
            </w:pPr>
            <w:r>
              <w:rPr>
                <w:rFonts w:cs="Arial" w:ascii="Arial" w:hAnsi="Arial"/>
                <w:sz w:val="22"/>
                <w:szCs w:val="22"/>
              </w:rPr>
              <w:t xml:space="preserve">3.360 </w:t>
            </w:r>
            <w:r>
              <w:rPr>
                <w:rFonts w:cs="Arial" w:ascii="Arial" w:hAnsi="Arial"/>
                <w:color w:val="000000"/>
                <w:sz w:val="22"/>
                <w:szCs w:val="22"/>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hr-HR" w:eastAsia="en-US"/>
              </w:rPr>
            </w:pPr>
            <w:r>
              <w:rPr>
                <w:rFonts w:eastAsia="Calibri" w:cs="Arial" w:ascii="Arial" w:hAnsi="Arial"/>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sr-Latn-CS" w:eastAsia="en-US"/>
              </w:rPr>
            </w:pPr>
            <w:r>
              <w:rPr>
                <w:rFonts w:cs="Arial" w:ascii="Arial" w:hAnsi="Arial"/>
                <w:b/>
                <w:bCs/>
                <w:color w:val="000000"/>
                <w:sz w:val="22"/>
                <w:szCs w:val="22"/>
              </w:rPr>
              <w:t>Podzbir II:</w:t>
            </w:r>
          </w:p>
        </w:tc>
        <w:tc>
          <w:tcPr>
            <w:tcW w:w="1276"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sz w:val="22"/>
                <w:szCs w:val="22"/>
              </w:rPr>
              <w:t xml:space="preserve">7,50 </w:t>
            </w:r>
            <w:r>
              <w:rPr>
                <w:rFonts w:cs="Arial" w:ascii="Arial" w:hAnsi="Arial"/>
                <w:color w:val="000000"/>
                <w:sz w:val="22"/>
                <w:szCs w:val="22"/>
              </w:rPr>
              <w:t>€</w:t>
            </w:r>
          </w:p>
        </w:tc>
        <w:tc>
          <w:tcPr>
            <w:tcW w:w="709"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sz w:val="22"/>
                <w:szCs w:val="22"/>
              </w:rPr>
              <w:t xml:space="preserve">3.360 </w:t>
            </w:r>
            <w:r>
              <w:rPr>
                <w:rFonts w:cs="Arial" w:ascii="Arial" w:hAnsi="Arial"/>
                <w:color w:val="000000"/>
                <w:sz w:val="22"/>
                <w:szCs w:val="22"/>
              </w:rPr>
              <w:t>€</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sz w:val="22"/>
                <w:szCs w:val="22"/>
              </w:rPr>
              <w:t xml:space="preserve">3.360 </w:t>
            </w:r>
            <w:r>
              <w:rPr>
                <w:rFonts w:cs="Arial" w:ascii="Arial" w:hAnsi="Arial"/>
                <w:color w:val="000000"/>
                <w:sz w:val="22"/>
                <w:szCs w:val="22"/>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FF0000"/>
                <w:sz w:val="22"/>
                <w:szCs w:val="22"/>
                <w:lang w:val="hr-HR" w:eastAsia="en-US"/>
              </w:rPr>
            </w:pPr>
            <w:r>
              <w:rPr>
                <w:rFonts w:eastAsia="Calibri"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276"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09"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17"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b/>
                <w:b/>
                <w:bCs/>
                <w:color w:val="000000"/>
                <w:sz w:val="22"/>
                <w:szCs w:val="22"/>
                <w:lang w:val="hr-HR" w:eastAsia="en-US"/>
              </w:rPr>
            </w:pPr>
            <w:r>
              <w:rPr>
                <w:rFonts w:eastAsia="Calibri"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sr-Latn-CS" w:eastAsia="en-US"/>
              </w:rPr>
            </w:pPr>
            <w:r>
              <w:rPr>
                <w:rFonts w:cs="Arial" w:ascii="Arial" w:hAnsi="Arial"/>
                <w:b/>
                <w:bCs/>
                <w:color w:val="000000"/>
                <w:sz w:val="22"/>
                <w:szCs w:val="22"/>
              </w:rPr>
              <w:t>Honorari</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sr-Latn-CS" w:eastAsia="en-US"/>
              </w:rPr>
            </w:pPr>
            <w:r>
              <w:rPr>
                <w:rFonts w:eastAsia="Calibri" w:cs="Arial" w:ascii="Arial" w:hAnsi="Arial"/>
                <w:color w:val="000000"/>
                <w:sz w:val="22"/>
                <w:szCs w:val="22"/>
                <w:lang w:val="sr-Latn-CS" w:eastAsia="en-US"/>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rPr>
              <w:t>Podzbir:</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sr-Latn-CS" w:eastAsia="en-US"/>
              </w:rPr>
            </w:pPr>
            <w:r>
              <w:rPr>
                <w:rFonts w:eastAsia="Calibri" w:cs="Arial" w:ascii="Arial" w:hAnsi="Arial"/>
                <w:color w:val="000000"/>
                <w:sz w:val="22"/>
                <w:szCs w:val="22"/>
                <w:lang w:val="sr-Latn-CS" w:eastAsia="en-US"/>
              </w:rPr>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sr-Latn-CS" w:eastAsia="en-US"/>
              </w:rPr>
            </w:pPr>
            <w:r>
              <w:rPr>
                <w:rFonts w:cs="Arial" w:ascii="Arial" w:hAnsi="Arial"/>
                <w:color w:val="000000"/>
                <w:sz w:val="22"/>
                <w:szCs w:val="22"/>
                <w:lang w:val="sr-Latn-CS" w:eastAsia="en-US"/>
              </w:rPr>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sr-Latn-CS" w:eastAsia="en-US"/>
              </w:rPr>
            </w:pPr>
            <w:r>
              <w:rPr>
                <w:rFonts w:cs="Arial" w:ascii="Arial" w:hAnsi="Arial"/>
                <w:color w:val="000000"/>
                <w:sz w:val="22"/>
                <w:szCs w:val="22"/>
                <w:lang w:val="sr-Latn-CS" w:eastAsia="en-US"/>
              </w:rPr>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sr-Latn-CS" w:eastAsia="en-US"/>
              </w:rPr>
            </w:pPr>
            <w:r>
              <w:rPr>
                <w:rFonts w:eastAsia="Calibri" w:cs="Arial" w:ascii="Arial" w:hAnsi="Arial"/>
                <w:color w:val="000000"/>
                <w:sz w:val="22"/>
                <w:szCs w:val="22"/>
                <w:lang w:val="sr-Latn-CS" w:eastAsia="en-US"/>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lang w:val="sr-Latn-CS" w:eastAsia="en-US"/>
              </w:rPr>
            </w:pPr>
            <w:r>
              <w:rPr>
                <w:rFonts w:cs="Arial" w:ascii="Arial" w:hAnsi="Arial"/>
                <w:b/>
                <w:color w:val="000000"/>
                <w:sz w:val="22"/>
                <w:szCs w:val="22"/>
              </w:rPr>
              <w:t>Administrativni troškovi</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000000"/>
                <w:sz w:val="22"/>
                <w:szCs w:val="22"/>
                <w:lang w:val="sr-Latn-CS" w:eastAsia="en-US"/>
              </w:rPr>
            </w:pPr>
            <w:r>
              <w:rPr>
                <w:rFonts w:eastAsia="Calibri" w:cs="Arial" w:ascii="Arial" w:hAnsi="Arial"/>
                <w:color w:val="000000"/>
                <w:sz w:val="22"/>
                <w:szCs w:val="22"/>
                <w:lang w:val="sr-Latn-CS" w:eastAsia="en-US"/>
              </w:rPr>
            </w:r>
          </w:p>
        </w:tc>
        <w:tc>
          <w:tcPr>
            <w:tcW w:w="3707" w:type="dxa"/>
            <w:tcBorders>
              <w:left w:val="single" w:sz="4" w:space="0" w:color="000000"/>
              <w:bottom w:val="single" w:sz="4" w:space="0" w:color="000000"/>
            </w:tcBorders>
          </w:tcPr>
          <w:p>
            <w:pPr>
              <w:pStyle w:val="Normal"/>
              <w:snapToGrid w:val="false"/>
              <w:rPr>
                <w:rFonts w:ascii="Arial" w:hAnsi="Arial" w:cs="Arial"/>
                <w:b/>
                <w:b/>
                <w:sz w:val="22"/>
                <w:szCs w:val="22"/>
                <w:lang w:val="sr-Latn-CS" w:eastAsia="en-US"/>
              </w:rPr>
            </w:pPr>
            <w:r>
              <w:rPr>
                <w:rFonts w:cs="Arial" w:ascii="Arial" w:hAnsi="Arial"/>
                <w:b/>
                <w:sz w:val="22"/>
                <w:szCs w:val="22"/>
              </w:rPr>
              <w:t>Podzbir:</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709"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17"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rPr>
              <w:t>/</w:t>
            </w:r>
          </w:p>
        </w:tc>
      </w:tr>
      <w:tr>
        <w:trPr/>
        <w:tc>
          <w:tcPr>
            <w:tcW w:w="579" w:type="dxa"/>
            <w:tcBorders>
              <w:left w:val="single" w:sz="4" w:space="0" w:color="000000"/>
              <w:bottom w:val="single" w:sz="4" w:space="0" w:color="000000"/>
            </w:tcBorders>
          </w:tcPr>
          <w:p>
            <w:pPr>
              <w:pStyle w:val="Normal"/>
              <w:snapToGrid w:val="false"/>
              <w:rPr>
                <w:rFonts w:ascii="Arial" w:hAnsi="Arial" w:eastAsia="Calibri" w:cs="Arial"/>
                <w:color w:val="FF0000"/>
                <w:sz w:val="22"/>
                <w:szCs w:val="22"/>
                <w:lang w:val="sr-Latn-CS" w:eastAsia="en-US"/>
              </w:rPr>
            </w:pPr>
            <w:r>
              <w:rPr>
                <w:rFonts w:eastAsia="Calibri" w:cs="Arial" w:ascii="Arial" w:hAnsi="Arial"/>
                <w:color w:val="FF0000"/>
                <w:sz w:val="22"/>
                <w:szCs w:val="22"/>
                <w:lang w:val="sr-Latn-CS" w:eastAsia="en-US"/>
              </w:rPr>
            </w:r>
          </w:p>
        </w:tc>
        <w:tc>
          <w:tcPr>
            <w:tcW w:w="3707"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p>
            <w:pPr>
              <w:pStyle w:val="TFax5"/>
              <w:tabs>
                <w:tab w:val="left" w:pos="720" w:leader="none"/>
                <w:tab w:val="left" w:pos="1701" w:leader="none"/>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podzbir I + podzbir II)</w:t>
            </w:r>
          </w:p>
        </w:tc>
        <w:tc>
          <w:tcPr>
            <w:tcW w:w="127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90"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rPr>
              <w:t xml:space="preserve">32,60 </w:t>
            </w:r>
            <w:r>
              <w:rPr>
                <w:rFonts w:cs="Arial" w:ascii="Arial" w:hAnsi="Arial"/>
                <w:b/>
                <w:color w:val="000000"/>
                <w:sz w:val="22"/>
                <w:szCs w:val="22"/>
              </w:rPr>
              <w:t>€</w:t>
            </w:r>
          </w:p>
        </w:tc>
        <w:tc>
          <w:tcPr>
            <w:tcW w:w="709"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sr-Latn-CS" w:eastAsia="en-US"/>
              </w:rPr>
              <w:t>448</w:t>
            </w:r>
          </w:p>
        </w:tc>
        <w:tc>
          <w:tcPr>
            <w:tcW w:w="1417"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 xml:space="preserve">14.604,80 </w:t>
            </w:r>
            <w:r>
              <w:rPr>
                <w:rFonts w:cs="Arial" w:ascii="Arial" w:hAnsi="Arial"/>
                <w:b/>
                <w:color w:val="000000"/>
                <w:sz w:val="22"/>
                <w:szCs w:val="22"/>
              </w:rPr>
              <w:t>€</w:t>
            </w:r>
          </w:p>
        </w:tc>
        <w:tc>
          <w:tcPr>
            <w:tcW w:w="851"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color w:val="000000"/>
                <w:sz w:val="22"/>
                <w:szCs w:val="22"/>
              </w:rPr>
              <w:t>0,00</w:t>
            </w:r>
          </w:p>
        </w:tc>
        <w:tc>
          <w:tcPr>
            <w:tcW w:w="148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Normal"/>
              <w:snapToGrid w:val="false"/>
              <w:jc w:val="center"/>
              <w:rPr>
                <w:rFonts w:ascii="Arial" w:hAnsi="Arial" w:cs="Arial"/>
                <w:b/>
                <w:b/>
                <w:bCs/>
                <w:color w:val="000000"/>
                <w:sz w:val="22"/>
                <w:szCs w:val="22"/>
                <w:lang w:val="sr-Latn-CS" w:eastAsia="en-US"/>
              </w:rPr>
            </w:pPr>
            <w:r>
              <w:rPr>
                <w:rFonts w:cs="Arial" w:ascii="Arial" w:hAnsi="Arial"/>
                <w:b/>
                <w:bCs/>
                <w:color w:val="000000"/>
                <w:sz w:val="22"/>
                <w:szCs w:val="22"/>
              </w:rPr>
              <w:t xml:space="preserve">14.604,80 </w:t>
            </w:r>
            <w:r>
              <w:rPr>
                <w:rFonts w:cs="Arial" w:ascii="Arial" w:hAnsi="Arial"/>
                <w:b/>
                <w:color w:val="000000"/>
                <w:sz w:val="22"/>
                <w:szCs w:val="22"/>
              </w:rPr>
              <w:t>€</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pPr>
      <w:r>
        <w:rPr>
          <w:rFonts w:cs="Arial" w:ascii="Arial" w:hAnsi="Arial"/>
          <w:sz w:val="22"/>
          <w:szCs w:val="22"/>
          <w:lang w:val="sl-SI"/>
        </w:rPr>
        <w:t>Košarkaški klub “Play Off“ osnovan je na Osnivačkoj Skupštini, održanoj 23.08.2003. godine. Klub je pod ovim nazivom, dana 03.09.2003. godine, upisan u registar sportskih organizacija, u knjigu broj II, pod rednim brojem 64/03. Organi kluba su Skupština Kluba, Upravni odbor Kluba i Rukovodilac Klub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lang w:val="sl-SI"/>
        </w:rPr>
      </w:pPr>
      <w:r>
        <w:rPr>
          <w:rFonts w:cs="Arial" w:ascii="Arial" w:hAnsi="Arial"/>
          <w:sz w:val="22"/>
          <w:szCs w:val="22"/>
          <w:lang w:val="sl-SI"/>
        </w:rPr>
        <w:t xml:space="preserve">Predsjednik Kluba je Vukčević Zoran, rođen u 04.08.1962. godine u Podgorici, matični broj 0408962210227. Upravni odbor, osim Predsjednika Kluba, čine i članovi: Vukašević Marko, rođen 13.04.1984. godine u Podgorici, matični broj 1304984210038, Adžić Ivica, rođen 04.01.1973. godine u Podgorici, matični broj 0401973210026, kao i </w:t>
      </w:r>
      <w:r>
        <w:rPr>
          <w:rFonts w:cs="Arial" w:ascii="Arial" w:hAnsi="Arial"/>
          <w:sz w:val="22"/>
          <w:szCs w:val="22"/>
        </w:rPr>
        <w:t>Begović Mladen, rođen 23.09.1983. godine, u Podgorici, matični broj 2309983210048</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Predsjednik Kluba, Vukčević Zoran, bio je dugogodišnji trener u Košarkaškom klubu “Budućnost”.  Kao prvi trener, sa kadetskom selekcijom tog kluba, na nezvaničnom klupskom Prvenstvu Evrope 1998. godine, u konkurenciji prvaka košarkaških sila kao što Rusija, Grčka, Italija, Francuska itd, osvojio je prvo mjesto.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U Klubu svakodnevno trenira 95 dječaka raznih uzrasta (od 8 – 18 godina), podijeljenih u pet starosnih grupa od po 18 do 20 dječaka. </w:t>
      </w:r>
      <w:r>
        <w:rPr>
          <w:rFonts w:cs="Arial" w:ascii="Arial" w:hAnsi="Arial"/>
          <w:sz w:val="22"/>
          <w:szCs w:val="22"/>
        </w:rPr>
        <w:t>Na taj način Klub organizuje treninge za uzrast početnika (do 10 godina), mlađih pionira (10 do 12 godina), pionira (12 do14 godina), kadeta (14 do 16 godina) i juniora (16 do 18 godina). Počevši od godine osnivanja, članovi KK “Play Off“ učestvuju u takmičenju u okviru Lige mladih</w:t>
      </w:r>
      <w:r>
        <w:rPr>
          <w:rFonts w:cs="Arial" w:ascii="Arial" w:hAnsi="Arial"/>
          <w:sz w:val="22"/>
          <w:szCs w:val="22"/>
          <w:lang w:val="sl-SI"/>
        </w:rPr>
        <w:t xml:space="preserve"> Crne Gore, u organizaciji Košarkaškog saveza Crne Gore. </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lang w:val="sl-SI"/>
        </w:rPr>
        <w:t xml:space="preserve">Za kratko vrijeme postojanja, takmičarske selekcije KK </w:t>
      </w:r>
      <w:r>
        <w:rPr>
          <w:rFonts w:cs="Arial" w:ascii="Arial" w:hAnsi="Arial"/>
          <w:sz w:val="22"/>
          <w:szCs w:val="22"/>
        </w:rPr>
        <w:t xml:space="preserve">“Play Off“ </w:t>
      </w:r>
      <w:r>
        <w:rPr>
          <w:rFonts w:cs="Arial" w:ascii="Arial" w:hAnsi="Arial"/>
          <w:sz w:val="22"/>
          <w:szCs w:val="22"/>
          <w:lang w:val="sl-SI"/>
        </w:rPr>
        <w:t xml:space="preserve"> postigle su značajne uspjehe u Ligi mladih Crne Gore. Pionirska selekcija ovog Kluba (igra</w:t>
      </w:r>
      <w:r>
        <w:rPr>
          <w:rFonts w:cs="Arial" w:ascii="Arial" w:hAnsi="Arial"/>
          <w:sz w:val="22"/>
          <w:szCs w:val="22"/>
        </w:rPr>
        <w:t>či do 14 godina)</w:t>
      </w:r>
      <w:r>
        <w:rPr>
          <w:rFonts w:cs="Arial" w:ascii="Arial" w:hAnsi="Arial"/>
          <w:sz w:val="22"/>
          <w:szCs w:val="22"/>
          <w:lang w:val="sl-SI"/>
        </w:rPr>
        <w:t xml:space="preserve">, u sezoni 2010/11. postala je prvak Crne Gore, u konkurenciji 37 ekipa iz države. U Klubu su posebno ponosni što je to generacija koja je prve košarkaške korake naučila u upravo u KK </w:t>
      </w:r>
      <w:r>
        <w:rPr>
          <w:rFonts w:cs="Arial" w:ascii="Arial" w:hAnsi="Arial"/>
          <w:sz w:val="22"/>
          <w:szCs w:val="22"/>
        </w:rPr>
        <w:t>“Play Off“</w:t>
      </w:r>
      <w:r>
        <w:rPr>
          <w:rFonts w:cs="Arial" w:ascii="Arial" w:hAnsi="Arial"/>
          <w:sz w:val="22"/>
          <w:szCs w:val="22"/>
          <w:lang w:val="sl-SI"/>
        </w:rPr>
        <w:t>. Klub je godinama unazad ulagao, za naše prilike, značajna sredstva za obezbjeđivanje adekvatnih uslova treninga i razvoja mladih sportista, a kruna dosadašnjeg rada svih u Klubu je i ovogodišnja titula prvaka države sa pomenutom selekcijom. To je ujedno i najveći uspjeh u istoriji Kluba. Pored ostalih uspjeha, izdvojili bismo i uspjeh pionirske selekcije, u sezoni 2007/08. koja je osvojila je 4. mjesto u Crnoj Gori; takođe, selekcija mlađih pionira, u sezoni 2008/09. nastupila je na polufinalnom turniru Prvenstva Crne Gore, dok su kadetske i juniorske selekcije više puta su izborile učešće u Superligi. Istovremeno, Klub je do sada iznjedrio i nekoliko reprezentativaca Crne Gore u svom uzrastu, koji su uspješno reprezentovali državu Crnu Goru na brojnim međunarodnim takmičenjima.</w:t>
      </w:r>
    </w:p>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sz w:val="22"/>
          <w:szCs w:val="22"/>
        </w:rPr>
        <w:t xml:space="preserve">Osnovna vizija Kluba je da obezbijedi djeci maksimalne uslove za rad, kako bi mogla da  nastave sa ozbiljnim radom i postizanjem zavidnih rezultata u okviru takmičenja u ligama mladih Crne Gore. Naravno, prevashodni cilj kluba je da djecu usmjerimo na pravi način i pripremimo za sve izazove koje nosi ozbiljno i profesionalno bavljenje sportom, i da u doglednoj budućnosti neko od ove djece postane i nosioc igre velikih crnogorskih, a zašto da ne i evropskih klubova, i, naravno, crnogorske reprezentaci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UOŠ “Vuk Karadžić“ počela je sa radom davne 1962. godine. Fiskulturna sala naknadno je izgrađena školske 1984/85. godine. Salu Škole koriste učenici u redovnoj i izbornoj nastavi. Poslednjih godina broj učenika je konstantan (oko 900 učenika). Ove školske godine je u Školu upisano 888 učenika raspoređenih u 33 odjeljenja. Svi učenici koriste fiskulturnu salu na redovnim časovima fizičkog vaspit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sim redovnih časova fizičkog vaspitanja, veliki broj učenika u III ciklusu (VII, VIII i IX razred) se opredijelio za izbornu nastavu sport za sportiste. Ove godine izbornu nastavu sport za sportiste ima više od 200 učenika. Ovaj vid nastave je izborni u dijelu izbora predmeta, ali nakon izvršenog izbora, ta nastava je obavezna za učenik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 Školi su razvijene i slobodne aktivnosti iz oblasti fizičkog vaspitanja. S tim u vezi, u Školi funkcionišu skecije odbojke, košarke, rukometa, stonog tenisa. Naši učenici su prepoznatljivi u ovom angažovanju, pa i rezultati kontinuirano prate opredjeljenje velikog broja učenika za bavljenje sportom i sportskim aktivnostima. Posebno treba istaći izvanredne rezultate naše muške i ženske odbojkaške ekipe, koji su posljednjih 10 godina konstantno prvaci ili drugoplasirani na regionalnim ili državnim prvenstvima Osnovnih škola. Takođe, kao plod rada posebnih sportskih sekcija u Školi, zavidne rezultate postizali su i rukometaši Škole, kao i stonotenise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lanovi Školskog odbora JUOŠ “Vuk Karadžić“ su: Dr Dušanka Popović, predstavnik Ministarstva prosvjete i sporta, predsjednik Školskog odbora; Simonović Hasnija, predstavnik Ministarstva prosvjete i sporta; Vojkan Marković, predstavnik Ministarstva prosvjete i sporta; Dr Lidija Injac Stevović, predstavnik Savjeta roditelja; Snežana Radulović, predstavnik zaposlenih.</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ind w:left="675" w:hanging="225"/>
        <w:jc w:val="both"/>
        <w:rPr/>
      </w:pPr>
      <w:r>
        <w:rPr>
          <w:rFonts w:cs="Arial" w:ascii="Arial" w:hAnsi="Arial"/>
          <w:color w:val="000000"/>
          <w:sz w:val="22"/>
          <w:szCs w:val="22"/>
          <w:lang w:val="af-ZA"/>
        </w:rPr>
        <w:t xml:space="preserve">1) </w:t>
        <w:tab/>
        <w:t xml:space="preserve"> rješenje o registraciji organizacije;</w:t>
      </w:r>
    </w:p>
    <w:p>
      <w:pPr>
        <w:pStyle w:val="Normal"/>
        <w:autoSpaceDE w:val="false"/>
        <w:ind w:left="675" w:hanging="225"/>
        <w:jc w:val="both"/>
        <w:rPr/>
      </w:pPr>
      <w:r>
        <w:rPr>
          <w:rFonts w:cs="Arial" w:ascii="Arial" w:hAnsi="Arial"/>
          <w:color w:val="000000"/>
          <w:sz w:val="22"/>
          <w:szCs w:val="22"/>
          <w:lang w:val="af-ZA"/>
        </w:rPr>
        <w:t>2) dokaz o predaji finansijskog izvještaja (kopija finansijskog izvještaja za prethodnu       godinu);</w:t>
      </w:r>
    </w:p>
    <w:p>
      <w:pPr>
        <w:pStyle w:val="Normal"/>
        <w:autoSpaceDE w:val="false"/>
        <w:ind w:left="675" w:hanging="225"/>
        <w:jc w:val="both"/>
        <w:rPr/>
      </w:pPr>
      <w:r>
        <w:rPr>
          <w:rFonts w:cs="Arial" w:ascii="Arial" w:hAnsi="Arial"/>
          <w:color w:val="000000"/>
          <w:sz w:val="22"/>
          <w:szCs w:val="22"/>
          <w:lang w:val="af-ZA"/>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pPr>
      <w:r>
        <w:rPr>
          <w:rFonts w:cs="Arial" w:ascii="Arial" w:hAnsi="Arial"/>
          <w:color w:val="000000"/>
          <w:sz w:val="22"/>
          <w:szCs w:val="22"/>
          <w:lang w:val="af-ZA"/>
        </w:rPr>
        <w:t>4)  izjava organizacije da za traženi iznos nije dobila sredstva od drugog donatora;</w:t>
      </w:r>
    </w:p>
    <w:p>
      <w:pPr>
        <w:pStyle w:val="Normal"/>
        <w:autoSpaceDE w:val="false"/>
        <w:ind w:left="675" w:hanging="225"/>
        <w:jc w:val="both"/>
        <w:rPr/>
      </w:pPr>
      <w:r>
        <w:rPr>
          <w:rFonts w:cs="Arial" w:ascii="Arial" w:hAnsi="Arial"/>
          <w:color w:val="000000"/>
          <w:sz w:val="22"/>
          <w:szCs w:val="22"/>
          <w:lang w:val="af-ZA"/>
        </w:rPr>
        <w:t>5)  izjava organizacije da su navedene informacije u prijedlogu plana i programa tačne;</w:t>
      </w:r>
    </w:p>
    <w:p>
      <w:pPr>
        <w:pStyle w:val="Normal"/>
        <w:autoSpaceDE w:val="false"/>
        <w:ind w:left="645" w:hanging="195"/>
        <w:jc w:val="both"/>
        <w:rPr/>
      </w:pPr>
      <w:r>
        <w:rPr>
          <w:rFonts w:cs="Arial" w:ascii="Arial" w:hAnsi="Arial"/>
          <w:color w:val="000000"/>
          <w:sz w:val="22"/>
          <w:szCs w:val="22"/>
          <w:lang w:val="af-ZA"/>
        </w:rPr>
        <w:t>6)  štampana i elektronska verzija plana i programa na CD.</w:t>
      </w:r>
    </w:p>
    <w:p>
      <w:pPr>
        <w:pStyle w:val="Normal"/>
        <w:widowControl w:val="false"/>
        <w:autoSpaceDE w:val="false"/>
        <w:spacing w:lineRule="exact" w:line="200"/>
        <w:rPr>
          <w:rFonts w:ascii="Arial" w:hAnsi="Arial" w:cs="Arial"/>
          <w:color w:val="000000"/>
          <w:sz w:val="22"/>
          <w:szCs w:val="22"/>
          <w:lang w:val="af-ZA"/>
        </w:rPr>
      </w:pPr>
      <w:r>
        <w:rPr>
          <w:rFonts w:cs="Arial" w:ascii="Arial" w:hAnsi="Arial"/>
          <w:color w:val="000000"/>
          <w:sz w:val="22"/>
          <w:szCs w:val="22"/>
          <w:lang w:val="af-Z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za KK Play Off - Podgorica                                                     za OŠ “Vuk Karadžić“ - Podgoric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w:t>
      </w:r>
    </w:p>
    <w:p>
      <w:pPr>
        <w:pStyle w:val="Normal"/>
        <w:rPr/>
      </w:pPr>
      <w:r>
        <w:rPr>
          <w:rFonts w:cs="Arial" w:ascii="Arial" w:hAnsi="Arial"/>
          <w:sz w:val="22"/>
          <w:szCs w:val="22"/>
        </w:rPr>
        <w:t>predsjednik, Zoran Vukčević                                                         direktor, Jasmina Vukašević</w:t>
      </w:r>
    </w:p>
    <w:p>
      <w:pPr>
        <w:pStyle w:val="Normal"/>
        <w:widowControl w:val="false"/>
        <w:autoSpaceDE w:val="false"/>
        <w:spacing w:lineRule="exact" w:line="200"/>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2260" w:h="1718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871" w:right="-20" w:hanging="0"/>
      <w:rPr>
        <w:sz w:val="20"/>
        <w:szCs w:val="20"/>
      </w:rPr>
    </w:pPr>
    <w:r>
      <w:rPr>
        <w:sz w:val="20"/>
        <w:szCs w:val="20"/>
      </w:rPr>
      <mc:AlternateContent>
        <mc:Choice Requires="wpg">
          <w:drawing>
            <wp:anchor behindDoc="1" distT="0" distB="0" distL="114935" distR="114935" simplePos="0" locked="0" layoutInCell="0" allowOverlap="1" relativeHeight="37">
              <wp:simplePos x="0" y="0"/>
              <wp:positionH relativeFrom="page">
                <wp:posOffset>2569210</wp:posOffset>
              </wp:positionH>
              <wp:positionV relativeFrom="paragraph">
                <wp:posOffset>-97790</wp:posOffset>
              </wp:positionV>
              <wp:extent cx="2616835" cy="49530"/>
              <wp:effectExtent l="13335" t="12700" r="12700" b="4445"/>
              <wp:wrapNone/>
              <wp:docPr id="5" name=""/>
              <a:graphic xmlns:a="http://schemas.openxmlformats.org/drawingml/2006/main">
                <a:graphicData uri="http://schemas.microsoft.com/office/word/2010/wordprocessingGroup">
                  <wpg:wgp>
                    <wpg:cNvGrpSpPr/>
                    <wpg:grpSpPr>
                      <a:xfrm>
                        <a:off x="0" y="0"/>
                        <a:ext cx="2616840" cy="49680"/>
                        <a:chOff x="0" y="0"/>
                        <a:chExt cx="2616840" cy="49680"/>
                      </a:xfrm>
                    </wpg:grpSpPr>
                    <wps:wsp>
                      <wps:cNvSpPr/>
                      <wps:spPr>
                        <a:xfrm>
                          <a:off x="0" y="48960"/>
                          <a:ext cx="2616840" cy="720"/>
                        </a:xfrm>
                        <a:custGeom>
                          <a:avLst/>
                          <a:gdLst/>
                          <a:ahLst/>
                          <a:rect l="l" t="t" r="r" b="b"/>
                          <a:pathLst>
                            <a:path w="4082" h="0">
                              <a:moveTo>
                                <a:pt x="0" y="0"/>
                              </a:moveTo>
                              <a:lnTo>
                                <a:pt x="4082" y="0"/>
                              </a:lnTo>
                            </a:path>
                          </a:pathLst>
                        </a:custGeom>
                        <a:noFill/>
                        <a:ln w="9360">
                          <a:solidFill>
                            <a:srgbClr val="3e3f95"/>
                          </a:solidFill>
                          <a:round/>
                        </a:ln>
                      </wps:spPr>
                      <wps:style>
                        <a:lnRef idx="0"/>
                        <a:fillRef idx="0"/>
                        <a:effectRef idx="0"/>
                        <a:fontRef idx="minor"/>
                      </wps:style>
                      <wps:bodyPr/>
                    </wps:wsp>
                    <wps:wsp>
                      <wps:cNvSpPr/>
                      <wps:spPr>
                        <a:xfrm>
                          <a:off x="0" y="0"/>
                          <a:ext cx="2616840" cy="720"/>
                        </a:xfrm>
                        <a:custGeom>
                          <a:avLst/>
                          <a:gdLst/>
                          <a:ahLst/>
                          <a:rect l="l" t="t" r="r" b="b"/>
                          <a:pathLst>
                            <a:path w="4082" h="0">
                              <a:moveTo>
                                <a:pt x="0" y="0"/>
                              </a:moveTo>
                              <a:lnTo>
                                <a:pt x="4082" y="0"/>
                              </a:lnTo>
                            </a:path>
                          </a:pathLst>
                        </a:custGeom>
                        <a:noFill/>
                        <a:ln w="25560">
                          <a:solidFill>
                            <a:srgbClr val="3e3f95"/>
                          </a:solidFill>
                          <a:round/>
                        </a:ln>
                      </wps:spPr>
                      <wps:style>
                        <a:lnRef idx="0"/>
                        <a:fillRef idx="0"/>
                        <a:effectRef idx="0"/>
                        <a:fontRef idx="minor"/>
                      </wps:style>
                      <wps:bodyPr/>
                    </wps:wsp>
                  </wpg:wgp>
                </a:graphicData>
              </a:graphic>
            </wp:anchor>
          </w:drawing>
        </mc:Choice>
        <mc:Fallback>
          <w:pict>
            <v:group id="shape_0" style="position:absolute;margin-left:202.3pt;margin-top:-7.7pt;width:206.05pt;height:3.9pt" coordorigin="4046,-154" coordsize="4121,78">
              <v:shape id="shape_0" path="m0,0l4082,0e" stroked="t" o:allowincell="f" style="position:absolute;left:4046;top:-77;width:4120;height:0;mso-wrap-style:none;v-text-anchor:middle;mso-position-horizontal-relative:page">
                <v:fill o:detectmouseclick="t" on="false"/>
                <v:stroke color="#3e3f95" weight="9360" joinstyle="round" endcap="flat"/>
                <w10:wrap type="none"/>
              </v:shape>
              <v:shape id="shape_0" path="m0,0l4082,0e" stroked="t" o:allowincell="f" style="position:absolute;left:4046;top:-154;width:4120;height:0;mso-wrap-style:none;v-text-anchor:middle;mso-position-horizontal-relative:page">
                <v:fill o:detectmouseclick="t" on="false"/>
                <v:stroke color="#3e3f95" weight="25560" joinstyle="round" endcap="flat"/>
                <w10:wrap type="none"/>
              </v:shape>
            </v:group>
          </w:pict>
        </mc:Fallback>
      </mc:AlternateContent>
      <w:drawing>
        <wp:inline distT="0" distB="0" distL="0" distR="0">
          <wp:extent cx="1925955" cy="4927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8" r="-5" b="-18"/>
                  <a:stretch>
                    <a:fillRect/>
                  </a:stretch>
                </pic:blipFill>
                <pic:spPr bwMode="auto">
                  <a:xfrm>
                    <a:off x="0" y="0"/>
                    <a:ext cx="1925955" cy="492760"/>
                  </a:xfrm>
                  <a:prstGeom prst="rect">
                    <a:avLst/>
                  </a:prstGeom>
                </pic:spPr>
              </pic:pic>
            </a:graphicData>
          </a:graphic>
        </wp:inline>
      </w:drawing>
    </w:r>
  </w:p>
  <w:p>
    <w:pPr>
      <w:pStyle w:val="Footer"/>
      <w:rPr>
        <w:sz w:val="20"/>
        <w:szCs w:val="20"/>
      </w:rPr>
    </w:pPr>
    <w:r>
      <w:rPr>
        <w:sz w:val="20"/>
        <w:szCs w:val="20"/>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91" w:after="0"/>
      <w:ind w:left="7368" w:right="-20" w:hanging="0"/>
      <w:rPr/>
    </w:pPr>
    <w:r>
      <w:rPr/>
    </w:r>
  </w:p>
  <w:p>
    <w:pPr>
      <w:pStyle w:val="Normal"/>
      <w:widowControl w:val="false"/>
      <w:autoSpaceDE w:val="false"/>
      <w:spacing w:before="91" w:after="0"/>
      <w:ind w:left="7368" w:right="-20" w:hanging="0"/>
      <w:rPr/>
    </w:pPr>
    <w:r>
      <w:rPr/>
    </w:r>
  </w:p>
  <w:p>
    <w:pPr>
      <w:pStyle w:val="Normal"/>
      <w:widowControl w:val="false"/>
      <w:autoSpaceDE w:val="false"/>
      <w:spacing w:before="91" w:after="0"/>
      <w:ind w:left="7368" w:right="-20" w:hanging="0"/>
      <w:rPr>
        <w:sz w:val="20"/>
        <w:szCs w:val="20"/>
      </w:rPr>
    </w:pPr>
    <w:r>
      <w:rPr/>
      <mc:AlternateContent>
        <mc:Choice Requires="wpg">
          <w:drawing>
            <wp:anchor behindDoc="1" distT="0" distB="0" distL="114935" distR="114935" simplePos="0" locked="0" layoutInCell="0" allowOverlap="1" relativeHeight="46">
              <wp:simplePos x="0" y="0"/>
              <wp:positionH relativeFrom="page">
                <wp:posOffset>567690</wp:posOffset>
              </wp:positionH>
              <wp:positionV relativeFrom="page">
                <wp:posOffset>454025</wp:posOffset>
              </wp:positionV>
              <wp:extent cx="6623685" cy="1105535"/>
              <wp:effectExtent l="0" t="0" r="13335" b="0"/>
              <wp:wrapNone/>
              <wp:docPr id="1" name=""/>
              <a:graphic xmlns:a="http://schemas.openxmlformats.org/drawingml/2006/main">
                <a:graphicData uri="http://schemas.microsoft.com/office/word/2010/wordprocessingGroup">
                  <wpg:wgp>
                    <wpg:cNvGrpSpPr/>
                    <wpg:grpSpPr>
                      <a:xfrm>
                        <a:off x="0" y="0"/>
                        <a:ext cx="6623640" cy="1105560"/>
                        <a:chOff x="0" y="0"/>
                        <a:chExt cx="6623640" cy="1105560"/>
                      </a:xfrm>
                    </wpg:grpSpPr>
                    <wps:wsp>
                      <wps:cNvSpPr txBox="1"/>
                      <wps:spPr>
                        <a:xfrm>
                          <a:off x="0" y="0"/>
                          <a:ext cx="1106640" cy="1105560"/>
                        </a:xfrm>
                        <a:prstGeom prst="rect">
                          <a:avLst/>
                        </a:prstGeom>
                        <a:noFill/>
                        <a:ln w="0">
                          <a:noFill/>
                        </a:ln>
                      </wps:spPr>
                      <wps:txbx>
                        <w:txbxContent>
                          <w:p>
                            <w:pPr>
                              <w:overflowPunct w:val="false"/>
                              <w:bidi w:val="0"/>
                              <w:spacing w:lineRule="atLeast" w:line="1740"/>
                              <w:rPr/>
                            </w:pPr>
                            <w:r>
                              <w:rPr>
                                <w:kern w:val="2"/>
                                <w:sz w:val="24"/>
                                <w:szCs w:val="24"/>
                                <w:rFonts w:ascii="Times New Roman" w:hAnsi="Times New Roman" w:eastAsia="Times New Roman" w:cs="Times New Roman"/>
                                <w:color w:val="auto"/>
                                <w:lang w:val="sr-Latn-ME" w:bidi="ar-SA"/>
                              </w:rPr>
                              <w:b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98000" y="1012680"/>
                          <a:ext cx="5525640" cy="720"/>
                        </a:xfrm>
                        <a:custGeom>
                          <a:avLst/>
                          <a:gdLst/>
                          <a:ahLst/>
                          <a:rect l="l" t="t" r="r" b="b"/>
                          <a:pathLst>
                            <a:path w="8685" h="0">
                              <a:moveTo>
                                <a:pt x="0" y="0"/>
                              </a:moveTo>
                              <a:lnTo>
                                <a:pt x="8685" y="0"/>
                              </a:lnTo>
                            </a:path>
                          </a:pathLst>
                        </a:custGeom>
                        <a:noFill/>
                        <a:ln w="9360">
                          <a:solidFill>
                            <a:srgbClr val="3e3f95"/>
                          </a:solidFill>
                          <a:round/>
                        </a:ln>
                      </wps:spPr>
                      <wps:style>
                        <a:lnRef idx="0"/>
                        <a:fillRef idx="0"/>
                        <a:effectRef idx="0"/>
                        <a:fontRef idx="minor"/>
                      </wps:style>
                      <wps:bodyPr/>
                    </wps:wsp>
                    <wps:wsp>
                      <wps:cNvSpPr/>
                      <wps:spPr>
                        <a:xfrm>
                          <a:off x="1098000" y="981000"/>
                          <a:ext cx="5525640" cy="720"/>
                        </a:xfrm>
                        <a:custGeom>
                          <a:avLst/>
                          <a:gdLst/>
                          <a:ahLst/>
                          <a:rect l="l" t="t" r="r" b="b"/>
                          <a:pathLst>
                            <a:path w="8685" h="0">
                              <a:moveTo>
                                <a:pt x="0" y="0"/>
                              </a:moveTo>
                              <a:lnTo>
                                <a:pt x="8685" y="0"/>
                              </a:lnTo>
                            </a:path>
                          </a:pathLst>
                        </a:custGeom>
                        <a:noFill/>
                        <a:ln w="25560">
                          <a:solidFill>
                            <a:srgbClr val="3e3f95"/>
                          </a:solidFill>
                          <a:round/>
                        </a:ln>
                      </wps:spPr>
                      <wps:style>
                        <a:lnRef idx="0"/>
                        <a:fillRef idx="0"/>
                        <a:effectRef idx="0"/>
                        <a:fontRef idx="minor"/>
                      </wps:style>
                      <wps:bodyPr/>
                    </wps:wsp>
                  </wpg:wgp>
                </a:graphicData>
              </a:graphic>
            </wp:anchor>
          </w:drawing>
        </mc:Choice>
        <mc:Fallback>
          <w:pict>
            <v:group id="shape_0" style="position:absolute;margin-left:44.7pt;margin-top:35.75pt;width:521.6pt;height:87.05pt" coordorigin="894,715" coordsize="10432,1741">
              <v:shapetype id="_x0000_t202" coordsize="21600,21600" o:spt="202" path="m,l,21600l21600,21600l21600,xe">
                <v:stroke joinstyle="miter"/>
                <v:path gradientshapeok="t" o:connecttype="rect"/>
              </v:shapetype>
              <v:shape id="shape_0" stroked="f" o:allowincell="f" style="position:absolute;left:894;top:715;width:1742;height:1740;mso-wrap-style:square;v-text-anchor:top;mso-position-horizontal-relative:page;mso-position-vertical-relative:page" type="_x0000_t202">
                <v:textbox>
                  <w:txbxContent>
                    <w:p>
                      <w:pPr>
                        <w:overflowPunct w:val="false"/>
                        <w:bidi w:val="0"/>
                        <w:spacing w:lineRule="atLeast" w:line="1740"/>
                        <w:rPr/>
                      </w:pPr>
                      <w:r>
                        <w:rPr>
                          <w:kern w:val="2"/>
                          <w:sz w:val="24"/>
                          <w:szCs w:val="24"/>
                          <w:rFonts w:ascii="Times New Roman" w:hAnsi="Times New Roman" w:eastAsia="Times New Roman" w:cs="Times New Roman"/>
                          <w:color w:val="auto"/>
                          <w:lang w:val="sr-Latn-ME" w:bidi="ar-SA"/>
                        </w:rPr>
                        <w:b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path="m0,0l8685,0e" stroked="t" o:allowincell="f" style="position:absolute;left:2623;top:2310;width:8701;height:0;mso-wrap-style:none;v-text-anchor:middle;mso-position-horizontal-relative:page;mso-position-vertical-relative:page">
                <v:fill o:detectmouseclick="t" on="false"/>
                <v:stroke color="#3e3f95" weight="9360" joinstyle="round" endcap="flat"/>
                <w10:wrap type="none"/>
              </v:shape>
              <v:shape id="shape_0" path="m0,0l8685,0e" stroked="t" o:allowincell="f" style="position:absolute;left:2623;top:2260;width:8701;height:0;mso-wrap-style:none;v-text-anchor:middle;mso-position-horizontal-relative:page;mso-position-vertical-relative:page">
                <v:fill o:detectmouseclick="t" on="false"/>
                <v:stroke color="#3e3f95" weight="25560" joinstyle="round" endcap="flat"/>
                <w10:wrap type="none"/>
              </v:shape>
            </v:group>
          </w:pict>
        </mc:Fallback>
      </mc:AlternateContent>
      <mc:AlternateContent>
        <mc:Choice Requires="wpg">
          <w:drawing>
            <wp:anchor behindDoc="1" distT="0" distB="0" distL="114935" distR="113665" simplePos="0" locked="0" layoutInCell="0" allowOverlap="1" relativeHeight="55">
              <wp:simplePos x="0" y="0"/>
              <wp:positionH relativeFrom="page">
                <wp:posOffset>2195830</wp:posOffset>
              </wp:positionH>
              <wp:positionV relativeFrom="page">
                <wp:posOffset>491490</wp:posOffset>
              </wp:positionV>
              <wp:extent cx="4882515" cy="302895"/>
              <wp:effectExtent l="635" t="635" r="0" b="0"/>
              <wp:wrapNone/>
              <wp:docPr id="2" name=""/>
              <a:graphic xmlns:a="http://schemas.openxmlformats.org/drawingml/2006/main">
                <a:graphicData uri="http://schemas.microsoft.com/office/word/2010/wordprocessingGroup">
                  <wpg:wgp>
                    <wpg:cNvGrpSpPr/>
                    <wpg:grpSpPr>
                      <a:xfrm>
                        <a:off x="0" y="0"/>
                        <a:ext cx="4882680" cy="302760"/>
                        <a:chOff x="0" y="0"/>
                        <a:chExt cx="4882680" cy="302760"/>
                      </a:xfrm>
                    </wpg:grpSpPr>
                    <wps:wsp>
                      <wps:cNvSpPr/>
                      <wps:spPr>
                        <a:xfrm>
                          <a:off x="0" y="0"/>
                          <a:ext cx="4882680" cy="302760"/>
                        </a:xfrm>
                        <a:custGeom>
                          <a:avLst/>
                          <a:gdLst/>
                          <a:ahLst/>
                          <a:rect l="l" t="t" r="r" b="b"/>
                          <a:pathLst>
                            <a:path w="7689" h="477">
                              <a:moveTo>
                                <a:pt x="2288" y="350"/>
                              </a:moveTo>
                              <a:lnTo>
                                <a:pt x="2280" y="369"/>
                              </a:lnTo>
                              <a:lnTo>
                                <a:pt x="2398" y="369"/>
                              </a:lnTo>
                              <a:lnTo>
                                <a:pt x="2390" y="350"/>
                              </a:lnTo>
                              <a:lnTo>
                                <a:pt x="2288" y="35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2591" y="257"/>
                              </a:moveTo>
                              <a:lnTo>
                                <a:pt x="2595" y="263"/>
                              </a:lnTo>
                              <a:lnTo>
                                <a:pt x="2607" y="279"/>
                              </a:lnTo>
                              <a:lnTo>
                                <a:pt x="2622" y="293"/>
                              </a:lnTo>
                              <a:lnTo>
                                <a:pt x="2632" y="301"/>
                              </a:lnTo>
                              <a:lnTo>
                                <a:pt x="2647" y="311"/>
                              </a:lnTo>
                              <a:lnTo>
                                <a:pt x="2666" y="321"/>
                              </a:lnTo>
                              <a:lnTo>
                                <a:pt x="2688" y="333"/>
                              </a:lnTo>
                              <a:lnTo>
                                <a:pt x="2703" y="341"/>
                              </a:lnTo>
                              <a:lnTo>
                                <a:pt x="2721" y="351"/>
                              </a:lnTo>
                              <a:lnTo>
                                <a:pt x="2733" y="360"/>
                              </a:lnTo>
                              <a:lnTo>
                                <a:pt x="2742" y="367"/>
                              </a:lnTo>
                              <a:lnTo>
                                <a:pt x="2748" y="374"/>
                              </a:lnTo>
                              <a:lnTo>
                                <a:pt x="2752" y="382"/>
                              </a:lnTo>
                              <a:lnTo>
                                <a:pt x="2757" y="390"/>
                              </a:lnTo>
                              <a:lnTo>
                                <a:pt x="2759" y="398"/>
                              </a:lnTo>
                              <a:lnTo>
                                <a:pt x="2759" y="406"/>
                              </a:lnTo>
                              <a:lnTo>
                                <a:pt x="2755" y="426"/>
                              </a:lnTo>
                              <a:lnTo>
                                <a:pt x="2742" y="442"/>
                              </a:lnTo>
                              <a:lnTo>
                                <a:pt x="2737" y="447"/>
                              </a:lnTo>
                              <a:lnTo>
                                <a:pt x="2720" y="455"/>
                              </a:lnTo>
                              <a:lnTo>
                                <a:pt x="2698" y="458"/>
                              </a:lnTo>
                              <a:lnTo>
                                <a:pt x="2685" y="457"/>
                              </a:lnTo>
                              <a:lnTo>
                                <a:pt x="2667" y="452"/>
                              </a:lnTo>
                              <a:lnTo>
                                <a:pt x="2649" y="443"/>
                              </a:lnTo>
                              <a:lnTo>
                                <a:pt x="2631" y="429"/>
                              </a:lnTo>
                              <a:lnTo>
                                <a:pt x="2622" y="419"/>
                              </a:lnTo>
                              <a:lnTo>
                                <a:pt x="2611" y="404"/>
                              </a:lnTo>
                              <a:lnTo>
                                <a:pt x="2602" y="387"/>
                              </a:lnTo>
                              <a:lnTo>
                                <a:pt x="2595" y="367"/>
                              </a:lnTo>
                              <a:lnTo>
                                <a:pt x="2589" y="344"/>
                              </a:lnTo>
                              <a:lnTo>
                                <a:pt x="2580" y="344"/>
                              </a:lnTo>
                              <a:lnTo>
                                <a:pt x="2580" y="476"/>
                              </a:lnTo>
                              <a:lnTo>
                                <a:pt x="2589" y="476"/>
                              </a:lnTo>
                              <a:lnTo>
                                <a:pt x="2592" y="469"/>
                              </a:lnTo>
                              <a:lnTo>
                                <a:pt x="2596" y="464"/>
                              </a:lnTo>
                              <a:lnTo>
                                <a:pt x="2601" y="460"/>
                              </a:lnTo>
                              <a:lnTo>
                                <a:pt x="2606" y="457"/>
                              </a:lnTo>
                              <a:lnTo>
                                <a:pt x="2610" y="455"/>
                              </a:lnTo>
                              <a:lnTo>
                                <a:pt x="2614" y="455"/>
                              </a:lnTo>
                              <a:lnTo>
                                <a:pt x="2619" y="455"/>
                              </a:lnTo>
                              <a:lnTo>
                                <a:pt x="2626" y="457"/>
                              </a:lnTo>
                              <a:lnTo>
                                <a:pt x="2634" y="460"/>
                              </a:lnTo>
                              <a:lnTo>
                                <a:pt x="2648" y="466"/>
                              </a:lnTo>
                              <a:lnTo>
                                <a:pt x="2660" y="471"/>
                              </a:lnTo>
                              <a:lnTo>
                                <a:pt x="2669" y="473"/>
                              </a:lnTo>
                              <a:lnTo>
                                <a:pt x="2679" y="475"/>
                              </a:lnTo>
                              <a:lnTo>
                                <a:pt x="2689" y="476"/>
                              </a:lnTo>
                              <a:lnTo>
                                <a:pt x="2699" y="476"/>
                              </a:lnTo>
                              <a:lnTo>
                                <a:pt x="2710" y="476"/>
                              </a:lnTo>
                              <a:lnTo>
                                <a:pt x="2731" y="473"/>
                              </a:lnTo>
                              <a:lnTo>
                                <a:pt x="2750" y="467"/>
                              </a:lnTo>
                              <a:lnTo>
                                <a:pt x="2767" y="457"/>
                              </a:lnTo>
                              <a:lnTo>
                                <a:pt x="2783" y="445"/>
                              </a:lnTo>
                              <a:lnTo>
                                <a:pt x="2784" y="443"/>
                              </a:lnTo>
                              <a:lnTo>
                                <a:pt x="2798" y="427"/>
                              </a:lnTo>
                              <a:lnTo>
                                <a:pt x="2808" y="409"/>
                              </a:lnTo>
                              <a:lnTo>
                                <a:pt x="2814" y="390"/>
                              </a:lnTo>
                              <a:lnTo>
                                <a:pt x="2816" y="370"/>
                              </a:lnTo>
                              <a:lnTo>
                                <a:pt x="2815" y="365"/>
                              </a:lnTo>
                              <a:lnTo>
                                <a:pt x="2813" y="345"/>
                              </a:lnTo>
                              <a:lnTo>
                                <a:pt x="2806" y="326"/>
                              </a:lnTo>
                              <a:lnTo>
                                <a:pt x="2795" y="308"/>
                              </a:lnTo>
                              <a:lnTo>
                                <a:pt x="2786" y="299"/>
                              </a:lnTo>
                              <a:lnTo>
                                <a:pt x="2774" y="287"/>
                              </a:lnTo>
                              <a:lnTo>
                                <a:pt x="2758" y="276"/>
                              </a:lnTo>
                              <a:lnTo>
                                <a:pt x="2738" y="264"/>
                              </a:lnTo>
                              <a:lnTo>
                                <a:pt x="2716" y="252"/>
                              </a:lnTo>
                              <a:lnTo>
                                <a:pt x="2714" y="251"/>
                              </a:lnTo>
                              <a:lnTo>
                                <a:pt x="2690" y="238"/>
                              </a:lnTo>
                              <a:lnTo>
                                <a:pt x="2673" y="229"/>
                              </a:lnTo>
                              <a:lnTo>
                                <a:pt x="2662" y="222"/>
                              </a:lnTo>
                              <a:lnTo>
                                <a:pt x="2651" y="214"/>
                              </a:lnTo>
                              <a:lnTo>
                                <a:pt x="2644" y="206"/>
                              </a:lnTo>
                              <a:lnTo>
                                <a:pt x="2639" y="198"/>
                              </a:lnTo>
                              <a:lnTo>
                                <a:pt x="2635" y="192"/>
                              </a:lnTo>
                              <a:lnTo>
                                <a:pt x="2634" y="185"/>
                              </a:lnTo>
                              <a:lnTo>
                                <a:pt x="2634" y="177"/>
                              </a:lnTo>
                              <a:lnTo>
                                <a:pt x="2634" y="165"/>
                              </a:lnTo>
                              <a:lnTo>
                                <a:pt x="2639" y="154"/>
                              </a:lnTo>
                              <a:lnTo>
                                <a:pt x="2648" y="145"/>
                              </a:lnTo>
                              <a:lnTo>
                                <a:pt x="2650" y="143"/>
                              </a:lnTo>
                              <a:lnTo>
                                <a:pt x="2667" y="134"/>
                              </a:lnTo>
                              <a:lnTo>
                                <a:pt x="2688" y="131"/>
                              </a:lnTo>
                              <a:lnTo>
                                <a:pt x="2695" y="131"/>
                              </a:lnTo>
                              <a:lnTo>
                                <a:pt x="2714" y="135"/>
                              </a:lnTo>
                              <a:lnTo>
                                <a:pt x="2732" y="144"/>
                              </a:lnTo>
                              <a:lnTo>
                                <a:pt x="2749" y="158"/>
                              </a:lnTo>
                              <a:lnTo>
                                <a:pt x="2761" y="171"/>
                              </a:lnTo>
                              <a:lnTo>
                                <a:pt x="2772" y="188"/>
                              </a:lnTo>
                              <a:lnTo>
                                <a:pt x="2780" y="207"/>
                              </a:lnTo>
                              <a:lnTo>
                                <a:pt x="2785" y="228"/>
                              </a:lnTo>
                              <a:lnTo>
                                <a:pt x="2795" y="228"/>
                              </a:lnTo>
                              <a:lnTo>
                                <a:pt x="2792" y="112"/>
                              </a:lnTo>
                              <a:lnTo>
                                <a:pt x="2785" y="112"/>
                              </a:lnTo>
                              <a:lnTo>
                                <a:pt x="2782" y="122"/>
                              </a:lnTo>
                              <a:lnTo>
                                <a:pt x="2780" y="129"/>
                              </a:lnTo>
                              <a:lnTo>
                                <a:pt x="2778" y="131"/>
                              </a:lnTo>
                              <a:lnTo>
                                <a:pt x="2775" y="134"/>
                              </a:lnTo>
                              <a:lnTo>
                                <a:pt x="2772" y="136"/>
                              </a:lnTo>
                              <a:lnTo>
                                <a:pt x="2768" y="136"/>
                              </a:lnTo>
                              <a:lnTo>
                                <a:pt x="2763" y="136"/>
                              </a:lnTo>
                              <a:lnTo>
                                <a:pt x="2755" y="133"/>
                              </a:lnTo>
                              <a:lnTo>
                                <a:pt x="2744" y="127"/>
                              </a:lnTo>
                              <a:lnTo>
                                <a:pt x="2733" y="122"/>
                              </a:lnTo>
                              <a:lnTo>
                                <a:pt x="2723" y="118"/>
                              </a:lnTo>
                              <a:lnTo>
                                <a:pt x="2716" y="116"/>
                              </a:lnTo>
                              <a:lnTo>
                                <a:pt x="2705" y="113"/>
                              </a:lnTo>
                              <a:lnTo>
                                <a:pt x="2695" y="112"/>
                              </a:lnTo>
                              <a:lnTo>
                                <a:pt x="2684" y="112"/>
                              </a:lnTo>
                              <a:lnTo>
                                <a:pt x="2663" y="114"/>
                              </a:lnTo>
                              <a:lnTo>
                                <a:pt x="2643" y="119"/>
                              </a:lnTo>
                              <a:lnTo>
                                <a:pt x="2625" y="128"/>
                              </a:lnTo>
                              <a:lnTo>
                                <a:pt x="2610" y="141"/>
                              </a:lnTo>
                              <a:lnTo>
                                <a:pt x="2598" y="154"/>
                              </a:lnTo>
                              <a:lnTo>
                                <a:pt x="2588" y="172"/>
                              </a:lnTo>
                              <a:lnTo>
                                <a:pt x="2582" y="191"/>
                              </a:lnTo>
                              <a:lnTo>
                                <a:pt x="2580" y="212"/>
                              </a:lnTo>
                              <a:lnTo>
                                <a:pt x="2580" y="218"/>
                              </a:lnTo>
                              <a:lnTo>
                                <a:pt x="2584" y="238"/>
                              </a:lnTo>
                              <a:lnTo>
                                <a:pt x="2591" y="257"/>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2773" y="1"/>
                              </a:moveTo>
                              <a:lnTo>
                                <a:pt x="2752" y="1"/>
                              </a:lnTo>
                              <a:lnTo>
                                <a:pt x="2692" y="52"/>
                              </a:lnTo>
                              <a:lnTo>
                                <a:pt x="2632" y="0"/>
                              </a:lnTo>
                              <a:lnTo>
                                <a:pt x="2614" y="0"/>
                              </a:lnTo>
                              <a:lnTo>
                                <a:pt x="2664" y="98"/>
                              </a:lnTo>
                              <a:lnTo>
                                <a:pt x="2720" y="98"/>
                              </a:lnTo>
                              <a:lnTo>
                                <a:pt x="2773" y="1"/>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2975" y="162"/>
                              </a:moveTo>
                              <a:lnTo>
                                <a:pt x="2976" y="151"/>
                              </a:lnTo>
                              <a:lnTo>
                                <a:pt x="2978" y="146"/>
                              </a:lnTo>
                              <a:lnTo>
                                <a:pt x="2981" y="141"/>
                              </a:lnTo>
                              <a:lnTo>
                                <a:pt x="2984" y="137"/>
                              </a:lnTo>
                              <a:lnTo>
                                <a:pt x="2988" y="134"/>
                              </a:lnTo>
                              <a:lnTo>
                                <a:pt x="2994" y="131"/>
                              </a:lnTo>
                              <a:lnTo>
                                <a:pt x="3003" y="129"/>
                              </a:lnTo>
                              <a:lnTo>
                                <a:pt x="3014" y="129"/>
                              </a:lnTo>
                              <a:lnTo>
                                <a:pt x="3014" y="120"/>
                              </a:lnTo>
                              <a:lnTo>
                                <a:pt x="2847" y="120"/>
                              </a:lnTo>
                              <a:lnTo>
                                <a:pt x="2847" y="129"/>
                              </a:lnTo>
                              <a:lnTo>
                                <a:pt x="2858" y="129"/>
                              </a:lnTo>
                              <a:lnTo>
                                <a:pt x="2868" y="129"/>
                              </a:lnTo>
                              <a:lnTo>
                                <a:pt x="2875" y="131"/>
                              </a:lnTo>
                              <a:lnTo>
                                <a:pt x="2881" y="134"/>
                              </a:lnTo>
                              <a:lnTo>
                                <a:pt x="2886" y="137"/>
                              </a:lnTo>
                              <a:lnTo>
                                <a:pt x="2890" y="141"/>
                              </a:lnTo>
                              <a:lnTo>
                                <a:pt x="2892" y="146"/>
                              </a:lnTo>
                              <a:lnTo>
                                <a:pt x="2894" y="150"/>
                              </a:lnTo>
                              <a:lnTo>
                                <a:pt x="2895" y="161"/>
                              </a:lnTo>
                              <a:lnTo>
                                <a:pt x="2895" y="179"/>
                              </a:lnTo>
                              <a:lnTo>
                                <a:pt x="2895" y="408"/>
                              </a:lnTo>
                              <a:lnTo>
                                <a:pt x="2895" y="426"/>
                              </a:lnTo>
                              <a:lnTo>
                                <a:pt x="2894" y="437"/>
                              </a:lnTo>
                              <a:lnTo>
                                <a:pt x="2892" y="441"/>
                              </a:lnTo>
                              <a:lnTo>
                                <a:pt x="2889" y="446"/>
                              </a:lnTo>
                              <a:lnTo>
                                <a:pt x="2886" y="451"/>
                              </a:lnTo>
                              <a:lnTo>
                                <a:pt x="2882" y="453"/>
                              </a:lnTo>
                              <a:lnTo>
                                <a:pt x="2876" y="457"/>
                              </a:lnTo>
                              <a:lnTo>
                                <a:pt x="2868" y="458"/>
                              </a:lnTo>
                              <a:lnTo>
                                <a:pt x="2858" y="458"/>
                              </a:lnTo>
                              <a:lnTo>
                                <a:pt x="2847" y="458"/>
                              </a:lnTo>
                              <a:lnTo>
                                <a:pt x="2847" y="468"/>
                              </a:lnTo>
                              <a:lnTo>
                                <a:pt x="3017" y="468"/>
                              </a:lnTo>
                              <a:lnTo>
                                <a:pt x="3017" y="458"/>
                              </a:lnTo>
                              <a:lnTo>
                                <a:pt x="3004" y="458"/>
                              </a:lnTo>
                              <a:lnTo>
                                <a:pt x="2995" y="457"/>
                              </a:lnTo>
                              <a:lnTo>
                                <a:pt x="2990" y="454"/>
                              </a:lnTo>
                              <a:lnTo>
                                <a:pt x="2984" y="451"/>
                              </a:lnTo>
                              <a:lnTo>
                                <a:pt x="2980" y="447"/>
                              </a:lnTo>
                              <a:lnTo>
                                <a:pt x="2978" y="442"/>
                              </a:lnTo>
                              <a:lnTo>
                                <a:pt x="2976" y="438"/>
                              </a:lnTo>
                              <a:lnTo>
                                <a:pt x="2975" y="427"/>
                              </a:lnTo>
                              <a:lnTo>
                                <a:pt x="2975" y="408"/>
                              </a:lnTo>
                              <a:lnTo>
                                <a:pt x="2975" y="313"/>
                              </a:lnTo>
                              <a:lnTo>
                                <a:pt x="2988" y="302"/>
                              </a:lnTo>
                              <a:lnTo>
                                <a:pt x="3065" y="403"/>
                              </a:lnTo>
                              <a:lnTo>
                                <a:pt x="3071" y="411"/>
                              </a:lnTo>
                              <a:lnTo>
                                <a:pt x="3083" y="431"/>
                              </a:lnTo>
                              <a:lnTo>
                                <a:pt x="3088" y="444"/>
                              </a:lnTo>
                              <a:lnTo>
                                <a:pt x="3088" y="447"/>
                              </a:lnTo>
                              <a:lnTo>
                                <a:pt x="3086" y="450"/>
                              </a:lnTo>
                              <a:lnTo>
                                <a:pt x="3083" y="453"/>
                              </a:lnTo>
                              <a:lnTo>
                                <a:pt x="3080" y="456"/>
                              </a:lnTo>
                              <a:lnTo>
                                <a:pt x="3072" y="457"/>
                              </a:lnTo>
                              <a:lnTo>
                                <a:pt x="3061" y="458"/>
                              </a:lnTo>
                              <a:lnTo>
                                <a:pt x="3061" y="468"/>
                              </a:lnTo>
                              <a:lnTo>
                                <a:pt x="3236" y="468"/>
                              </a:lnTo>
                              <a:lnTo>
                                <a:pt x="3236" y="458"/>
                              </a:lnTo>
                              <a:lnTo>
                                <a:pt x="3226" y="458"/>
                              </a:lnTo>
                              <a:lnTo>
                                <a:pt x="3217" y="456"/>
                              </a:lnTo>
                              <a:lnTo>
                                <a:pt x="3208" y="450"/>
                              </a:lnTo>
                              <a:lnTo>
                                <a:pt x="3208" y="450"/>
                              </a:lnTo>
                              <a:lnTo>
                                <a:pt x="3195" y="440"/>
                              </a:lnTo>
                              <a:lnTo>
                                <a:pt x="3181" y="425"/>
                              </a:lnTo>
                              <a:lnTo>
                                <a:pt x="3165" y="406"/>
                              </a:lnTo>
                              <a:lnTo>
                                <a:pt x="3047" y="253"/>
                              </a:lnTo>
                              <a:lnTo>
                                <a:pt x="3146" y="171"/>
                              </a:lnTo>
                              <a:lnTo>
                                <a:pt x="3166" y="155"/>
                              </a:lnTo>
                              <a:lnTo>
                                <a:pt x="3182" y="142"/>
                              </a:lnTo>
                              <a:lnTo>
                                <a:pt x="3192" y="136"/>
                              </a:lnTo>
                              <a:lnTo>
                                <a:pt x="3199" y="132"/>
                              </a:lnTo>
                              <a:lnTo>
                                <a:pt x="3208" y="130"/>
                              </a:lnTo>
                              <a:lnTo>
                                <a:pt x="3219" y="129"/>
                              </a:lnTo>
                              <a:lnTo>
                                <a:pt x="3219" y="120"/>
                              </a:lnTo>
                              <a:lnTo>
                                <a:pt x="3088" y="120"/>
                              </a:lnTo>
                              <a:lnTo>
                                <a:pt x="3088" y="129"/>
                              </a:lnTo>
                              <a:lnTo>
                                <a:pt x="3103" y="130"/>
                              </a:lnTo>
                              <a:lnTo>
                                <a:pt x="3112" y="131"/>
                              </a:lnTo>
                              <a:lnTo>
                                <a:pt x="3115" y="133"/>
                              </a:lnTo>
                              <a:lnTo>
                                <a:pt x="3122" y="136"/>
                              </a:lnTo>
                              <a:lnTo>
                                <a:pt x="3126" y="142"/>
                              </a:lnTo>
                              <a:lnTo>
                                <a:pt x="3126" y="148"/>
                              </a:lnTo>
                              <a:lnTo>
                                <a:pt x="3126" y="150"/>
                              </a:lnTo>
                              <a:lnTo>
                                <a:pt x="3118" y="165"/>
                              </a:lnTo>
                              <a:lnTo>
                                <a:pt x="3100" y="183"/>
                              </a:lnTo>
                              <a:lnTo>
                                <a:pt x="2975" y="288"/>
                              </a:lnTo>
                              <a:lnTo>
                                <a:pt x="2975" y="179"/>
                              </a:lnTo>
                              <a:lnTo>
                                <a:pt x="2975" y="16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3416" y="120"/>
                              </a:moveTo>
                              <a:lnTo>
                                <a:pt x="3241" y="120"/>
                              </a:lnTo>
                              <a:lnTo>
                                <a:pt x="3241" y="129"/>
                              </a:lnTo>
                              <a:lnTo>
                                <a:pt x="3252" y="129"/>
                              </a:lnTo>
                              <a:lnTo>
                                <a:pt x="3261" y="129"/>
                              </a:lnTo>
                              <a:lnTo>
                                <a:pt x="3269" y="131"/>
                              </a:lnTo>
                              <a:lnTo>
                                <a:pt x="3274" y="134"/>
                              </a:lnTo>
                              <a:lnTo>
                                <a:pt x="3280" y="137"/>
                              </a:lnTo>
                              <a:lnTo>
                                <a:pt x="3283" y="141"/>
                              </a:lnTo>
                              <a:lnTo>
                                <a:pt x="3285" y="146"/>
                              </a:lnTo>
                              <a:lnTo>
                                <a:pt x="3287" y="150"/>
                              </a:lnTo>
                              <a:lnTo>
                                <a:pt x="3288" y="161"/>
                              </a:lnTo>
                              <a:lnTo>
                                <a:pt x="3288" y="179"/>
                              </a:lnTo>
                              <a:lnTo>
                                <a:pt x="3288" y="408"/>
                              </a:lnTo>
                              <a:lnTo>
                                <a:pt x="3288" y="426"/>
                              </a:lnTo>
                              <a:lnTo>
                                <a:pt x="3287" y="437"/>
                              </a:lnTo>
                              <a:lnTo>
                                <a:pt x="3285" y="441"/>
                              </a:lnTo>
                              <a:lnTo>
                                <a:pt x="3283" y="446"/>
                              </a:lnTo>
                              <a:lnTo>
                                <a:pt x="3280" y="451"/>
                              </a:lnTo>
                              <a:lnTo>
                                <a:pt x="3275" y="453"/>
                              </a:lnTo>
                              <a:lnTo>
                                <a:pt x="3269" y="457"/>
                              </a:lnTo>
                              <a:lnTo>
                                <a:pt x="3262" y="458"/>
                              </a:lnTo>
                              <a:lnTo>
                                <a:pt x="3252" y="458"/>
                              </a:lnTo>
                              <a:lnTo>
                                <a:pt x="3241" y="458"/>
                              </a:lnTo>
                              <a:lnTo>
                                <a:pt x="3241" y="468"/>
                              </a:lnTo>
                              <a:lnTo>
                                <a:pt x="3416" y="468"/>
                              </a:lnTo>
                              <a:lnTo>
                                <a:pt x="3416" y="458"/>
                              </a:lnTo>
                              <a:lnTo>
                                <a:pt x="3405" y="458"/>
                              </a:lnTo>
                              <a:lnTo>
                                <a:pt x="3396" y="458"/>
                              </a:lnTo>
                              <a:lnTo>
                                <a:pt x="3388" y="457"/>
                              </a:lnTo>
                              <a:lnTo>
                                <a:pt x="3383" y="453"/>
                              </a:lnTo>
                              <a:lnTo>
                                <a:pt x="3377" y="450"/>
                              </a:lnTo>
                              <a:lnTo>
                                <a:pt x="3374" y="446"/>
                              </a:lnTo>
                              <a:lnTo>
                                <a:pt x="3372" y="442"/>
                              </a:lnTo>
                              <a:lnTo>
                                <a:pt x="3370" y="437"/>
                              </a:lnTo>
                              <a:lnTo>
                                <a:pt x="3369" y="426"/>
                              </a:lnTo>
                              <a:lnTo>
                                <a:pt x="3369" y="408"/>
                              </a:lnTo>
                              <a:lnTo>
                                <a:pt x="3369" y="179"/>
                              </a:lnTo>
                              <a:lnTo>
                                <a:pt x="3369" y="162"/>
                              </a:lnTo>
                              <a:lnTo>
                                <a:pt x="3370" y="151"/>
                              </a:lnTo>
                              <a:lnTo>
                                <a:pt x="3372" y="147"/>
                              </a:lnTo>
                              <a:lnTo>
                                <a:pt x="3374" y="141"/>
                              </a:lnTo>
                              <a:lnTo>
                                <a:pt x="3377" y="137"/>
                              </a:lnTo>
                              <a:lnTo>
                                <a:pt x="3382" y="135"/>
                              </a:lnTo>
                              <a:lnTo>
                                <a:pt x="3388" y="131"/>
                              </a:lnTo>
                              <a:lnTo>
                                <a:pt x="3395" y="129"/>
                              </a:lnTo>
                              <a:lnTo>
                                <a:pt x="3405" y="129"/>
                              </a:lnTo>
                              <a:lnTo>
                                <a:pt x="3416" y="129"/>
                              </a:lnTo>
                              <a:lnTo>
                                <a:pt x="3416" y="12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3694" y="162"/>
                              </a:moveTo>
                              <a:lnTo>
                                <a:pt x="3695" y="151"/>
                              </a:lnTo>
                              <a:lnTo>
                                <a:pt x="3697" y="146"/>
                              </a:lnTo>
                              <a:lnTo>
                                <a:pt x="3700" y="141"/>
                              </a:lnTo>
                              <a:lnTo>
                                <a:pt x="3703" y="137"/>
                              </a:lnTo>
                              <a:lnTo>
                                <a:pt x="3707" y="134"/>
                              </a:lnTo>
                              <a:lnTo>
                                <a:pt x="3713" y="131"/>
                              </a:lnTo>
                              <a:lnTo>
                                <a:pt x="3722" y="129"/>
                              </a:lnTo>
                              <a:lnTo>
                                <a:pt x="3733" y="129"/>
                              </a:lnTo>
                              <a:lnTo>
                                <a:pt x="3733" y="120"/>
                              </a:lnTo>
                              <a:lnTo>
                                <a:pt x="3566" y="120"/>
                              </a:lnTo>
                              <a:lnTo>
                                <a:pt x="3566" y="129"/>
                              </a:lnTo>
                              <a:lnTo>
                                <a:pt x="3577" y="129"/>
                              </a:lnTo>
                              <a:lnTo>
                                <a:pt x="3587" y="129"/>
                              </a:lnTo>
                              <a:lnTo>
                                <a:pt x="3594" y="131"/>
                              </a:lnTo>
                              <a:lnTo>
                                <a:pt x="3600" y="134"/>
                              </a:lnTo>
                              <a:lnTo>
                                <a:pt x="3605" y="137"/>
                              </a:lnTo>
                              <a:lnTo>
                                <a:pt x="3609" y="141"/>
                              </a:lnTo>
                              <a:lnTo>
                                <a:pt x="3611" y="146"/>
                              </a:lnTo>
                              <a:lnTo>
                                <a:pt x="3613" y="150"/>
                              </a:lnTo>
                              <a:lnTo>
                                <a:pt x="3614" y="161"/>
                              </a:lnTo>
                              <a:lnTo>
                                <a:pt x="3614" y="179"/>
                              </a:lnTo>
                              <a:lnTo>
                                <a:pt x="3614" y="408"/>
                              </a:lnTo>
                              <a:lnTo>
                                <a:pt x="3614" y="426"/>
                              </a:lnTo>
                              <a:lnTo>
                                <a:pt x="3613" y="437"/>
                              </a:lnTo>
                              <a:lnTo>
                                <a:pt x="3611" y="441"/>
                              </a:lnTo>
                              <a:lnTo>
                                <a:pt x="3608" y="446"/>
                              </a:lnTo>
                              <a:lnTo>
                                <a:pt x="3605" y="451"/>
                              </a:lnTo>
                              <a:lnTo>
                                <a:pt x="3601" y="453"/>
                              </a:lnTo>
                              <a:lnTo>
                                <a:pt x="3595" y="457"/>
                              </a:lnTo>
                              <a:lnTo>
                                <a:pt x="3587" y="458"/>
                              </a:lnTo>
                              <a:lnTo>
                                <a:pt x="3577" y="458"/>
                              </a:lnTo>
                              <a:lnTo>
                                <a:pt x="3566" y="458"/>
                              </a:lnTo>
                              <a:lnTo>
                                <a:pt x="3566" y="468"/>
                              </a:lnTo>
                              <a:lnTo>
                                <a:pt x="3736" y="468"/>
                              </a:lnTo>
                              <a:lnTo>
                                <a:pt x="3736" y="458"/>
                              </a:lnTo>
                              <a:lnTo>
                                <a:pt x="3723" y="458"/>
                              </a:lnTo>
                              <a:lnTo>
                                <a:pt x="3714" y="457"/>
                              </a:lnTo>
                              <a:lnTo>
                                <a:pt x="3709" y="454"/>
                              </a:lnTo>
                              <a:lnTo>
                                <a:pt x="3703" y="451"/>
                              </a:lnTo>
                              <a:lnTo>
                                <a:pt x="3699" y="447"/>
                              </a:lnTo>
                              <a:lnTo>
                                <a:pt x="3697" y="442"/>
                              </a:lnTo>
                              <a:lnTo>
                                <a:pt x="3695" y="438"/>
                              </a:lnTo>
                              <a:lnTo>
                                <a:pt x="3694" y="427"/>
                              </a:lnTo>
                              <a:lnTo>
                                <a:pt x="3694" y="408"/>
                              </a:lnTo>
                              <a:lnTo>
                                <a:pt x="3694" y="313"/>
                              </a:lnTo>
                              <a:lnTo>
                                <a:pt x="3707" y="302"/>
                              </a:lnTo>
                              <a:lnTo>
                                <a:pt x="3784" y="403"/>
                              </a:lnTo>
                              <a:lnTo>
                                <a:pt x="3790" y="411"/>
                              </a:lnTo>
                              <a:lnTo>
                                <a:pt x="3802" y="431"/>
                              </a:lnTo>
                              <a:lnTo>
                                <a:pt x="3807" y="444"/>
                              </a:lnTo>
                              <a:lnTo>
                                <a:pt x="3807" y="447"/>
                              </a:lnTo>
                              <a:lnTo>
                                <a:pt x="3805" y="450"/>
                              </a:lnTo>
                              <a:lnTo>
                                <a:pt x="3802" y="453"/>
                              </a:lnTo>
                              <a:lnTo>
                                <a:pt x="3799" y="456"/>
                              </a:lnTo>
                              <a:lnTo>
                                <a:pt x="3791" y="457"/>
                              </a:lnTo>
                              <a:lnTo>
                                <a:pt x="3780" y="458"/>
                              </a:lnTo>
                              <a:lnTo>
                                <a:pt x="3780" y="468"/>
                              </a:lnTo>
                              <a:lnTo>
                                <a:pt x="3955" y="468"/>
                              </a:lnTo>
                              <a:lnTo>
                                <a:pt x="3955" y="458"/>
                              </a:lnTo>
                              <a:lnTo>
                                <a:pt x="3945" y="458"/>
                              </a:lnTo>
                              <a:lnTo>
                                <a:pt x="3936" y="456"/>
                              </a:lnTo>
                              <a:lnTo>
                                <a:pt x="3927" y="450"/>
                              </a:lnTo>
                              <a:lnTo>
                                <a:pt x="3927" y="450"/>
                              </a:lnTo>
                              <a:lnTo>
                                <a:pt x="3914" y="440"/>
                              </a:lnTo>
                              <a:lnTo>
                                <a:pt x="3900" y="425"/>
                              </a:lnTo>
                              <a:lnTo>
                                <a:pt x="3884" y="406"/>
                              </a:lnTo>
                              <a:lnTo>
                                <a:pt x="3766" y="253"/>
                              </a:lnTo>
                              <a:lnTo>
                                <a:pt x="3865" y="171"/>
                              </a:lnTo>
                              <a:lnTo>
                                <a:pt x="3885" y="155"/>
                              </a:lnTo>
                              <a:lnTo>
                                <a:pt x="3901" y="142"/>
                              </a:lnTo>
                              <a:lnTo>
                                <a:pt x="3911" y="136"/>
                              </a:lnTo>
                              <a:lnTo>
                                <a:pt x="3918" y="132"/>
                              </a:lnTo>
                              <a:lnTo>
                                <a:pt x="3927" y="130"/>
                              </a:lnTo>
                              <a:lnTo>
                                <a:pt x="3938" y="129"/>
                              </a:lnTo>
                              <a:lnTo>
                                <a:pt x="3938" y="120"/>
                              </a:lnTo>
                              <a:lnTo>
                                <a:pt x="3807" y="120"/>
                              </a:lnTo>
                              <a:lnTo>
                                <a:pt x="3807" y="129"/>
                              </a:lnTo>
                              <a:lnTo>
                                <a:pt x="3822" y="130"/>
                              </a:lnTo>
                              <a:lnTo>
                                <a:pt x="3831" y="131"/>
                              </a:lnTo>
                              <a:lnTo>
                                <a:pt x="3834" y="133"/>
                              </a:lnTo>
                              <a:lnTo>
                                <a:pt x="3841" y="136"/>
                              </a:lnTo>
                              <a:lnTo>
                                <a:pt x="3845" y="142"/>
                              </a:lnTo>
                              <a:lnTo>
                                <a:pt x="3845" y="148"/>
                              </a:lnTo>
                              <a:lnTo>
                                <a:pt x="3845" y="150"/>
                              </a:lnTo>
                              <a:lnTo>
                                <a:pt x="3837" y="165"/>
                              </a:lnTo>
                              <a:lnTo>
                                <a:pt x="3819" y="183"/>
                              </a:lnTo>
                              <a:lnTo>
                                <a:pt x="3694" y="288"/>
                              </a:lnTo>
                              <a:lnTo>
                                <a:pt x="3694" y="179"/>
                              </a:lnTo>
                              <a:lnTo>
                                <a:pt x="3694" y="16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138" y="120"/>
                              </a:moveTo>
                              <a:lnTo>
                                <a:pt x="3959" y="120"/>
                              </a:lnTo>
                              <a:lnTo>
                                <a:pt x="3959" y="129"/>
                              </a:lnTo>
                              <a:lnTo>
                                <a:pt x="3970" y="129"/>
                              </a:lnTo>
                              <a:lnTo>
                                <a:pt x="3980" y="129"/>
                              </a:lnTo>
                              <a:lnTo>
                                <a:pt x="3987" y="131"/>
                              </a:lnTo>
                              <a:lnTo>
                                <a:pt x="3993" y="134"/>
                              </a:lnTo>
                              <a:lnTo>
                                <a:pt x="3998" y="137"/>
                              </a:lnTo>
                              <a:lnTo>
                                <a:pt x="4002" y="141"/>
                              </a:lnTo>
                              <a:lnTo>
                                <a:pt x="4004" y="146"/>
                              </a:lnTo>
                              <a:lnTo>
                                <a:pt x="4005" y="150"/>
                              </a:lnTo>
                              <a:lnTo>
                                <a:pt x="4006" y="161"/>
                              </a:lnTo>
                              <a:lnTo>
                                <a:pt x="4006" y="179"/>
                              </a:lnTo>
                              <a:lnTo>
                                <a:pt x="4006" y="408"/>
                              </a:lnTo>
                              <a:lnTo>
                                <a:pt x="4006" y="426"/>
                              </a:lnTo>
                              <a:lnTo>
                                <a:pt x="4005" y="437"/>
                              </a:lnTo>
                              <a:lnTo>
                                <a:pt x="4004" y="441"/>
                              </a:lnTo>
                              <a:lnTo>
                                <a:pt x="4001" y="446"/>
                              </a:lnTo>
                              <a:lnTo>
                                <a:pt x="3998" y="451"/>
                              </a:lnTo>
                              <a:lnTo>
                                <a:pt x="3994" y="453"/>
                              </a:lnTo>
                              <a:lnTo>
                                <a:pt x="3988" y="457"/>
                              </a:lnTo>
                              <a:lnTo>
                                <a:pt x="3980" y="458"/>
                              </a:lnTo>
                              <a:lnTo>
                                <a:pt x="3970" y="458"/>
                              </a:lnTo>
                              <a:lnTo>
                                <a:pt x="3959" y="458"/>
                              </a:lnTo>
                              <a:lnTo>
                                <a:pt x="3959" y="468"/>
                              </a:lnTo>
                              <a:lnTo>
                                <a:pt x="4257" y="468"/>
                              </a:lnTo>
                              <a:lnTo>
                                <a:pt x="4270" y="346"/>
                              </a:lnTo>
                              <a:lnTo>
                                <a:pt x="4260" y="346"/>
                              </a:lnTo>
                              <a:lnTo>
                                <a:pt x="4257" y="354"/>
                              </a:lnTo>
                              <a:lnTo>
                                <a:pt x="4250" y="375"/>
                              </a:lnTo>
                              <a:lnTo>
                                <a:pt x="4243" y="393"/>
                              </a:lnTo>
                              <a:lnTo>
                                <a:pt x="4235" y="408"/>
                              </a:lnTo>
                              <a:lnTo>
                                <a:pt x="4233" y="411"/>
                              </a:lnTo>
                              <a:lnTo>
                                <a:pt x="4220" y="427"/>
                              </a:lnTo>
                              <a:lnTo>
                                <a:pt x="4204" y="439"/>
                              </a:lnTo>
                              <a:lnTo>
                                <a:pt x="4200" y="441"/>
                              </a:lnTo>
                              <a:lnTo>
                                <a:pt x="4181" y="447"/>
                              </a:lnTo>
                              <a:lnTo>
                                <a:pt x="4160" y="448"/>
                              </a:lnTo>
                              <a:lnTo>
                                <a:pt x="4132" y="448"/>
                              </a:lnTo>
                              <a:lnTo>
                                <a:pt x="4116" y="448"/>
                              </a:lnTo>
                              <a:lnTo>
                                <a:pt x="4106" y="448"/>
                              </a:lnTo>
                              <a:lnTo>
                                <a:pt x="4102" y="446"/>
                              </a:lnTo>
                              <a:lnTo>
                                <a:pt x="4096" y="444"/>
                              </a:lnTo>
                              <a:lnTo>
                                <a:pt x="4092" y="440"/>
                              </a:lnTo>
                              <a:lnTo>
                                <a:pt x="4090" y="435"/>
                              </a:lnTo>
                              <a:lnTo>
                                <a:pt x="4088" y="430"/>
                              </a:lnTo>
                              <a:lnTo>
                                <a:pt x="4087" y="419"/>
                              </a:lnTo>
                              <a:lnTo>
                                <a:pt x="4087" y="401"/>
                              </a:lnTo>
                              <a:lnTo>
                                <a:pt x="4087" y="179"/>
                              </a:lnTo>
                              <a:lnTo>
                                <a:pt x="4087" y="162"/>
                              </a:lnTo>
                              <a:lnTo>
                                <a:pt x="4088" y="151"/>
                              </a:lnTo>
                              <a:lnTo>
                                <a:pt x="4090" y="147"/>
                              </a:lnTo>
                              <a:lnTo>
                                <a:pt x="4092" y="141"/>
                              </a:lnTo>
                              <a:lnTo>
                                <a:pt x="4096" y="137"/>
                              </a:lnTo>
                              <a:lnTo>
                                <a:pt x="4100" y="135"/>
                              </a:lnTo>
                              <a:lnTo>
                                <a:pt x="4106" y="131"/>
                              </a:lnTo>
                              <a:lnTo>
                                <a:pt x="4114" y="129"/>
                              </a:lnTo>
                              <a:lnTo>
                                <a:pt x="4124" y="129"/>
                              </a:lnTo>
                              <a:lnTo>
                                <a:pt x="4138" y="129"/>
                              </a:lnTo>
                              <a:lnTo>
                                <a:pt x="4138" y="12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425" y="150"/>
                              </a:moveTo>
                              <a:lnTo>
                                <a:pt x="4427" y="145"/>
                              </a:lnTo>
                              <a:lnTo>
                                <a:pt x="4429" y="140"/>
                              </a:lnTo>
                              <a:lnTo>
                                <a:pt x="4433" y="136"/>
                              </a:lnTo>
                              <a:lnTo>
                                <a:pt x="4438" y="133"/>
                              </a:lnTo>
                              <a:lnTo>
                                <a:pt x="4443" y="131"/>
                              </a:lnTo>
                              <a:lnTo>
                                <a:pt x="4452" y="129"/>
                              </a:lnTo>
                              <a:lnTo>
                                <a:pt x="4465" y="129"/>
                              </a:lnTo>
                              <a:lnTo>
                                <a:pt x="4473" y="129"/>
                              </a:lnTo>
                              <a:lnTo>
                                <a:pt x="4473" y="120"/>
                              </a:lnTo>
                              <a:lnTo>
                                <a:pt x="4300" y="120"/>
                              </a:lnTo>
                              <a:lnTo>
                                <a:pt x="4300" y="129"/>
                              </a:lnTo>
                              <a:lnTo>
                                <a:pt x="4301" y="129"/>
                              </a:lnTo>
                              <a:lnTo>
                                <a:pt x="4302" y="129"/>
                              </a:lnTo>
                              <a:lnTo>
                                <a:pt x="4302" y="129"/>
                              </a:lnTo>
                              <a:lnTo>
                                <a:pt x="4315" y="129"/>
                              </a:lnTo>
                              <a:lnTo>
                                <a:pt x="4324" y="131"/>
                              </a:lnTo>
                              <a:lnTo>
                                <a:pt x="4329" y="133"/>
                              </a:lnTo>
                              <a:lnTo>
                                <a:pt x="4334" y="136"/>
                              </a:lnTo>
                              <a:lnTo>
                                <a:pt x="4338" y="140"/>
                              </a:lnTo>
                              <a:lnTo>
                                <a:pt x="4340" y="145"/>
                              </a:lnTo>
                              <a:lnTo>
                                <a:pt x="4342" y="150"/>
                              </a:lnTo>
                              <a:lnTo>
                                <a:pt x="4343" y="162"/>
                              </a:lnTo>
                              <a:lnTo>
                                <a:pt x="4343" y="182"/>
                              </a:lnTo>
                              <a:lnTo>
                                <a:pt x="4343" y="353"/>
                              </a:lnTo>
                              <a:lnTo>
                                <a:pt x="4344" y="365"/>
                              </a:lnTo>
                              <a:lnTo>
                                <a:pt x="4346" y="387"/>
                              </a:lnTo>
                              <a:lnTo>
                                <a:pt x="4350" y="406"/>
                              </a:lnTo>
                              <a:lnTo>
                                <a:pt x="4357" y="422"/>
                              </a:lnTo>
                              <a:lnTo>
                                <a:pt x="4358" y="424"/>
                              </a:lnTo>
                              <a:lnTo>
                                <a:pt x="4369" y="439"/>
                              </a:lnTo>
                              <a:lnTo>
                                <a:pt x="4384" y="453"/>
                              </a:lnTo>
                              <a:lnTo>
                                <a:pt x="4403" y="464"/>
                              </a:lnTo>
                              <a:lnTo>
                                <a:pt x="4409" y="467"/>
                              </a:lnTo>
                              <a:lnTo>
                                <a:pt x="4426" y="472"/>
                              </a:lnTo>
                              <a:lnTo>
                                <a:pt x="4446" y="475"/>
                              </a:lnTo>
                              <a:lnTo>
                                <a:pt x="4470" y="476"/>
                              </a:lnTo>
                              <a:lnTo>
                                <a:pt x="4477" y="476"/>
                              </a:lnTo>
                              <a:lnTo>
                                <a:pt x="4499" y="474"/>
                              </a:lnTo>
                              <a:lnTo>
                                <a:pt x="4520" y="470"/>
                              </a:lnTo>
                              <a:lnTo>
                                <a:pt x="4537" y="463"/>
                              </a:lnTo>
                              <a:lnTo>
                                <a:pt x="4553" y="453"/>
                              </a:lnTo>
                              <a:lnTo>
                                <a:pt x="4555" y="451"/>
                              </a:lnTo>
                              <a:lnTo>
                                <a:pt x="4572" y="436"/>
                              </a:lnTo>
                              <a:lnTo>
                                <a:pt x="4583" y="420"/>
                              </a:lnTo>
                              <a:lnTo>
                                <a:pt x="4591" y="403"/>
                              </a:lnTo>
                              <a:lnTo>
                                <a:pt x="4592" y="397"/>
                              </a:lnTo>
                              <a:lnTo>
                                <a:pt x="4595" y="382"/>
                              </a:lnTo>
                              <a:lnTo>
                                <a:pt x="4597" y="363"/>
                              </a:lnTo>
                              <a:lnTo>
                                <a:pt x="4598" y="340"/>
                              </a:lnTo>
                              <a:lnTo>
                                <a:pt x="4598" y="315"/>
                              </a:lnTo>
                              <a:lnTo>
                                <a:pt x="4598" y="182"/>
                              </a:lnTo>
                              <a:lnTo>
                                <a:pt x="4598" y="168"/>
                              </a:lnTo>
                              <a:lnTo>
                                <a:pt x="4600" y="158"/>
                              </a:lnTo>
                              <a:lnTo>
                                <a:pt x="4602" y="153"/>
                              </a:lnTo>
                              <a:lnTo>
                                <a:pt x="4604" y="145"/>
                              </a:lnTo>
                              <a:lnTo>
                                <a:pt x="4609" y="139"/>
                              </a:lnTo>
                              <a:lnTo>
                                <a:pt x="4578" y="167"/>
                              </a:lnTo>
                              <a:lnTo>
                                <a:pt x="4578" y="182"/>
                              </a:lnTo>
                              <a:lnTo>
                                <a:pt x="4578" y="324"/>
                              </a:lnTo>
                              <a:lnTo>
                                <a:pt x="4577" y="349"/>
                              </a:lnTo>
                              <a:lnTo>
                                <a:pt x="4575" y="371"/>
                              </a:lnTo>
                              <a:lnTo>
                                <a:pt x="4572" y="389"/>
                              </a:lnTo>
                              <a:lnTo>
                                <a:pt x="4568" y="402"/>
                              </a:lnTo>
                              <a:lnTo>
                                <a:pt x="4566" y="407"/>
                              </a:lnTo>
                              <a:lnTo>
                                <a:pt x="4554" y="424"/>
                              </a:lnTo>
                              <a:lnTo>
                                <a:pt x="4539" y="437"/>
                              </a:lnTo>
                              <a:lnTo>
                                <a:pt x="4533" y="441"/>
                              </a:lnTo>
                              <a:lnTo>
                                <a:pt x="4514" y="448"/>
                              </a:lnTo>
                              <a:lnTo>
                                <a:pt x="4493" y="450"/>
                              </a:lnTo>
                              <a:lnTo>
                                <a:pt x="4492" y="450"/>
                              </a:lnTo>
                              <a:lnTo>
                                <a:pt x="4471" y="447"/>
                              </a:lnTo>
                              <a:lnTo>
                                <a:pt x="4453" y="440"/>
                              </a:lnTo>
                              <a:lnTo>
                                <a:pt x="4443" y="433"/>
                              </a:lnTo>
                              <a:lnTo>
                                <a:pt x="4436" y="425"/>
                              </a:lnTo>
                              <a:lnTo>
                                <a:pt x="4431" y="415"/>
                              </a:lnTo>
                              <a:lnTo>
                                <a:pt x="4431" y="414"/>
                              </a:lnTo>
                              <a:lnTo>
                                <a:pt x="4427" y="400"/>
                              </a:lnTo>
                              <a:lnTo>
                                <a:pt x="4425" y="380"/>
                              </a:lnTo>
                              <a:lnTo>
                                <a:pt x="4424" y="353"/>
                              </a:lnTo>
                              <a:lnTo>
                                <a:pt x="4424" y="182"/>
                              </a:lnTo>
                              <a:lnTo>
                                <a:pt x="4424" y="162"/>
                              </a:lnTo>
                              <a:lnTo>
                                <a:pt x="4425" y="15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752" y="430"/>
                              </a:moveTo>
                              <a:lnTo>
                                <a:pt x="4752" y="421"/>
                              </a:lnTo>
                              <a:lnTo>
                                <a:pt x="4752" y="408"/>
                              </a:lnTo>
                              <a:lnTo>
                                <a:pt x="4752" y="296"/>
                              </a:lnTo>
                              <a:lnTo>
                                <a:pt x="4753" y="296"/>
                              </a:lnTo>
                              <a:lnTo>
                                <a:pt x="4754" y="296"/>
                              </a:lnTo>
                              <a:lnTo>
                                <a:pt x="4755" y="296"/>
                              </a:lnTo>
                              <a:lnTo>
                                <a:pt x="4773" y="297"/>
                              </a:lnTo>
                              <a:lnTo>
                                <a:pt x="4794" y="299"/>
                              </a:lnTo>
                              <a:lnTo>
                                <a:pt x="4809" y="304"/>
                              </a:lnTo>
                              <a:lnTo>
                                <a:pt x="4815" y="263"/>
                              </a:lnTo>
                              <a:lnTo>
                                <a:pt x="4804" y="268"/>
                              </a:lnTo>
                              <a:lnTo>
                                <a:pt x="4795" y="272"/>
                              </a:lnTo>
                              <a:lnTo>
                                <a:pt x="4776" y="275"/>
                              </a:lnTo>
                              <a:lnTo>
                                <a:pt x="4752" y="276"/>
                              </a:lnTo>
                              <a:lnTo>
                                <a:pt x="4752" y="139"/>
                              </a:lnTo>
                              <a:lnTo>
                                <a:pt x="4753" y="139"/>
                              </a:lnTo>
                              <a:lnTo>
                                <a:pt x="4754" y="139"/>
                              </a:lnTo>
                              <a:lnTo>
                                <a:pt x="4755" y="139"/>
                              </a:lnTo>
                              <a:lnTo>
                                <a:pt x="4788" y="120"/>
                              </a:lnTo>
                              <a:lnTo>
                                <a:pt x="4646" y="120"/>
                              </a:lnTo>
                              <a:lnTo>
                                <a:pt x="4646" y="129"/>
                              </a:lnTo>
                              <a:lnTo>
                                <a:pt x="4639" y="129"/>
                              </a:lnTo>
                              <a:lnTo>
                                <a:pt x="4646" y="120"/>
                              </a:lnTo>
                              <a:lnTo>
                                <a:pt x="4627" y="120"/>
                              </a:lnTo>
                              <a:lnTo>
                                <a:pt x="4530" y="120"/>
                              </a:lnTo>
                              <a:lnTo>
                                <a:pt x="4530" y="129"/>
                              </a:lnTo>
                              <a:lnTo>
                                <a:pt x="4543" y="129"/>
                              </a:lnTo>
                              <a:lnTo>
                                <a:pt x="4554" y="131"/>
                              </a:lnTo>
                              <a:lnTo>
                                <a:pt x="4561" y="135"/>
                              </a:lnTo>
                              <a:lnTo>
                                <a:pt x="4566" y="138"/>
                              </a:lnTo>
                              <a:lnTo>
                                <a:pt x="4570" y="142"/>
                              </a:lnTo>
                              <a:lnTo>
                                <a:pt x="4573" y="149"/>
                              </a:lnTo>
                              <a:lnTo>
                                <a:pt x="4576" y="156"/>
                              </a:lnTo>
                              <a:lnTo>
                                <a:pt x="4578" y="167"/>
                              </a:lnTo>
                              <a:lnTo>
                                <a:pt x="4609" y="139"/>
                              </a:lnTo>
                              <a:lnTo>
                                <a:pt x="4615" y="135"/>
                              </a:lnTo>
                              <a:lnTo>
                                <a:pt x="4622" y="131"/>
                              </a:lnTo>
                              <a:lnTo>
                                <a:pt x="4629" y="129"/>
                              </a:lnTo>
                              <a:lnTo>
                                <a:pt x="4627" y="129"/>
                              </a:lnTo>
                              <a:lnTo>
                                <a:pt x="4629" y="129"/>
                              </a:lnTo>
                              <a:lnTo>
                                <a:pt x="4629" y="129"/>
                              </a:lnTo>
                              <a:lnTo>
                                <a:pt x="4643" y="129"/>
                              </a:lnTo>
                              <a:lnTo>
                                <a:pt x="4653" y="131"/>
                              </a:lnTo>
                              <a:lnTo>
                                <a:pt x="4659" y="134"/>
                              </a:lnTo>
                              <a:lnTo>
                                <a:pt x="4665" y="136"/>
                              </a:lnTo>
                              <a:lnTo>
                                <a:pt x="4668" y="140"/>
                              </a:lnTo>
                              <a:lnTo>
                                <a:pt x="4671" y="145"/>
                              </a:lnTo>
                              <a:lnTo>
                                <a:pt x="4673" y="150"/>
                              </a:lnTo>
                              <a:lnTo>
                                <a:pt x="4674" y="162"/>
                              </a:lnTo>
                              <a:lnTo>
                                <a:pt x="4674" y="181"/>
                              </a:lnTo>
                              <a:lnTo>
                                <a:pt x="4674" y="407"/>
                              </a:lnTo>
                              <a:lnTo>
                                <a:pt x="4763" y="447"/>
                              </a:lnTo>
                              <a:lnTo>
                                <a:pt x="4759" y="442"/>
                              </a:lnTo>
                              <a:lnTo>
                                <a:pt x="4754" y="437"/>
                              </a:lnTo>
                              <a:lnTo>
                                <a:pt x="4752" y="43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792" y="449"/>
                              </a:moveTo>
                              <a:lnTo>
                                <a:pt x="4779" y="449"/>
                              </a:lnTo>
                              <a:lnTo>
                                <a:pt x="4770" y="449"/>
                              </a:lnTo>
                              <a:lnTo>
                                <a:pt x="4763" y="447"/>
                              </a:lnTo>
                              <a:lnTo>
                                <a:pt x="4674" y="407"/>
                              </a:lnTo>
                              <a:lnTo>
                                <a:pt x="4674" y="426"/>
                              </a:lnTo>
                              <a:lnTo>
                                <a:pt x="4673" y="437"/>
                              </a:lnTo>
                              <a:lnTo>
                                <a:pt x="4671" y="442"/>
                              </a:lnTo>
                              <a:lnTo>
                                <a:pt x="4668" y="447"/>
                              </a:lnTo>
                              <a:lnTo>
                                <a:pt x="4665" y="451"/>
                              </a:lnTo>
                              <a:lnTo>
                                <a:pt x="4659" y="454"/>
                              </a:lnTo>
                              <a:lnTo>
                                <a:pt x="4653" y="457"/>
                              </a:lnTo>
                              <a:lnTo>
                                <a:pt x="4643" y="458"/>
                              </a:lnTo>
                              <a:lnTo>
                                <a:pt x="4627" y="458"/>
                              </a:lnTo>
                              <a:lnTo>
                                <a:pt x="4627" y="468"/>
                              </a:lnTo>
                              <a:lnTo>
                                <a:pt x="4798" y="468"/>
                              </a:lnTo>
                              <a:lnTo>
                                <a:pt x="4814" y="467"/>
                              </a:lnTo>
                              <a:lnTo>
                                <a:pt x="4837" y="465"/>
                              </a:lnTo>
                              <a:lnTo>
                                <a:pt x="4858" y="461"/>
                              </a:lnTo>
                              <a:lnTo>
                                <a:pt x="4876" y="455"/>
                              </a:lnTo>
                              <a:lnTo>
                                <a:pt x="4893" y="447"/>
                              </a:lnTo>
                              <a:lnTo>
                                <a:pt x="4907" y="437"/>
                              </a:lnTo>
                              <a:lnTo>
                                <a:pt x="4916" y="428"/>
                              </a:lnTo>
                              <a:lnTo>
                                <a:pt x="4928" y="411"/>
                              </a:lnTo>
                              <a:lnTo>
                                <a:pt x="4935" y="393"/>
                              </a:lnTo>
                              <a:lnTo>
                                <a:pt x="4937" y="372"/>
                              </a:lnTo>
                              <a:lnTo>
                                <a:pt x="4937" y="365"/>
                              </a:lnTo>
                              <a:lnTo>
                                <a:pt x="4933" y="344"/>
                              </a:lnTo>
                              <a:lnTo>
                                <a:pt x="4924" y="327"/>
                              </a:lnTo>
                              <a:lnTo>
                                <a:pt x="4910" y="311"/>
                              </a:lnTo>
                              <a:lnTo>
                                <a:pt x="4902" y="306"/>
                              </a:lnTo>
                              <a:lnTo>
                                <a:pt x="4886" y="297"/>
                              </a:lnTo>
                              <a:lnTo>
                                <a:pt x="4867" y="290"/>
                              </a:lnTo>
                              <a:lnTo>
                                <a:pt x="4842" y="283"/>
                              </a:lnTo>
                              <a:lnTo>
                                <a:pt x="4854" y="280"/>
                              </a:lnTo>
                              <a:lnTo>
                                <a:pt x="4875" y="272"/>
                              </a:lnTo>
                              <a:lnTo>
                                <a:pt x="4892" y="263"/>
                              </a:lnTo>
                              <a:lnTo>
                                <a:pt x="4904" y="252"/>
                              </a:lnTo>
                              <a:lnTo>
                                <a:pt x="4910" y="245"/>
                              </a:lnTo>
                              <a:lnTo>
                                <a:pt x="4919" y="227"/>
                              </a:lnTo>
                              <a:lnTo>
                                <a:pt x="4922" y="207"/>
                              </a:lnTo>
                              <a:lnTo>
                                <a:pt x="4922" y="200"/>
                              </a:lnTo>
                              <a:lnTo>
                                <a:pt x="4917" y="181"/>
                              </a:lnTo>
                              <a:lnTo>
                                <a:pt x="4908" y="162"/>
                              </a:lnTo>
                              <a:lnTo>
                                <a:pt x="4902" y="154"/>
                              </a:lnTo>
                              <a:lnTo>
                                <a:pt x="4888" y="141"/>
                              </a:lnTo>
                              <a:lnTo>
                                <a:pt x="4870" y="130"/>
                              </a:lnTo>
                              <a:lnTo>
                                <a:pt x="4869" y="130"/>
                              </a:lnTo>
                              <a:lnTo>
                                <a:pt x="4855" y="125"/>
                              </a:lnTo>
                              <a:lnTo>
                                <a:pt x="4837" y="122"/>
                              </a:lnTo>
                              <a:lnTo>
                                <a:pt x="4814" y="120"/>
                              </a:lnTo>
                              <a:lnTo>
                                <a:pt x="4788" y="120"/>
                              </a:lnTo>
                              <a:lnTo>
                                <a:pt x="4755" y="139"/>
                              </a:lnTo>
                              <a:lnTo>
                                <a:pt x="4768" y="139"/>
                              </a:lnTo>
                              <a:lnTo>
                                <a:pt x="4789" y="142"/>
                              </a:lnTo>
                              <a:lnTo>
                                <a:pt x="4805" y="147"/>
                              </a:lnTo>
                              <a:lnTo>
                                <a:pt x="4816" y="152"/>
                              </a:lnTo>
                              <a:lnTo>
                                <a:pt x="4824" y="159"/>
                              </a:lnTo>
                              <a:lnTo>
                                <a:pt x="4830" y="169"/>
                              </a:lnTo>
                              <a:lnTo>
                                <a:pt x="4836" y="179"/>
                              </a:lnTo>
                              <a:lnTo>
                                <a:pt x="4839" y="192"/>
                              </a:lnTo>
                              <a:lnTo>
                                <a:pt x="4839" y="207"/>
                              </a:lnTo>
                              <a:lnTo>
                                <a:pt x="4839" y="222"/>
                              </a:lnTo>
                              <a:lnTo>
                                <a:pt x="4836" y="235"/>
                              </a:lnTo>
                              <a:lnTo>
                                <a:pt x="4830" y="245"/>
                              </a:lnTo>
                              <a:lnTo>
                                <a:pt x="4824" y="255"/>
                              </a:lnTo>
                              <a:lnTo>
                                <a:pt x="4815" y="263"/>
                              </a:lnTo>
                              <a:lnTo>
                                <a:pt x="4809" y="304"/>
                              </a:lnTo>
                              <a:lnTo>
                                <a:pt x="4810" y="304"/>
                              </a:lnTo>
                              <a:lnTo>
                                <a:pt x="4826" y="315"/>
                              </a:lnTo>
                              <a:lnTo>
                                <a:pt x="4839" y="331"/>
                              </a:lnTo>
                              <a:lnTo>
                                <a:pt x="4842" y="335"/>
                              </a:lnTo>
                              <a:lnTo>
                                <a:pt x="4848" y="354"/>
                              </a:lnTo>
                              <a:lnTo>
                                <a:pt x="4850" y="375"/>
                              </a:lnTo>
                              <a:lnTo>
                                <a:pt x="4850" y="389"/>
                              </a:lnTo>
                              <a:lnTo>
                                <a:pt x="4847" y="402"/>
                              </a:lnTo>
                              <a:lnTo>
                                <a:pt x="4841" y="413"/>
                              </a:lnTo>
                              <a:lnTo>
                                <a:pt x="4835" y="425"/>
                              </a:lnTo>
                              <a:lnTo>
                                <a:pt x="4827" y="434"/>
                              </a:lnTo>
                              <a:lnTo>
                                <a:pt x="4816" y="440"/>
                              </a:lnTo>
                              <a:lnTo>
                                <a:pt x="4805" y="446"/>
                              </a:lnTo>
                              <a:lnTo>
                                <a:pt x="4792" y="449"/>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330" y="291"/>
                              </a:moveTo>
                              <a:lnTo>
                                <a:pt x="5327" y="291"/>
                              </a:lnTo>
                              <a:lnTo>
                                <a:pt x="5323" y="291"/>
                              </a:lnTo>
                              <a:lnTo>
                                <a:pt x="5318" y="290"/>
                              </a:lnTo>
                              <a:lnTo>
                                <a:pt x="5318" y="140"/>
                              </a:lnTo>
                              <a:lnTo>
                                <a:pt x="5240" y="162"/>
                              </a:lnTo>
                              <a:lnTo>
                                <a:pt x="5240" y="181"/>
                              </a:lnTo>
                              <a:lnTo>
                                <a:pt x="5240" y="407"/>
                              </a:lnTo>
                              <a:lnTo>
                                <a:pt x="5240" y="426"/>
                              </a:lnTo>
                              <a:lnTo>
                                <a:pt x="5239" y="437"/>
                              </a:lnTo>
                              <a:lnTo>
                                <a:pt x="5237" y="442"/>
                              </a:lnTo>
                              <a:lnTo>
                                <a:pt x="5235" y="447"/>
                              </a:lnTo>
                              <a:lnTo>
                                <a:pt x="5231" y="451"/>
                              </a:lnTo>
                              <a:lnTo>
                                <a:pt x="5225" y="454"/>
                              </a:lnTo>
                              <a:lnTo>
                                <a:pt x="5220" y="457"/>
                              </a:lnTo>
                              <a:lnTo>
                                <a:pt x="5209" y="458"/>
                              </a:lnTo>
                              <a:lnTo>
                                <a:pt x="5194" y="458"/>
                              </a:lnTo>
                              <a:lnTo>
                                <a:pt x="5194" y="468"/>
                              </a:lnTo>
                              <a:lnTo>
                                <a:pt x="5365" y="468"/>
                              </a:lnTo>
                              <a:lnTo>
                                <a:pt x="5365" y="458"/>
                              </a:lnTo>
                              <a:lnTo>
                                <a:pt x="5349" y="458"/>
                              </a:lnTo>
                              <a:lnTo>
                                <a:pt x="5339" y="457"/>
                              </a:lnTo>
                              <a:lnTo>
                                <a:pt x="5333" y="454"/>
                              </a:lnTo>
                              <a:lnTo>
                                <a:pt x="5327" y="451"/>
                              </a:lnTo>
                              <a:lnTo>
                                <a:pt x="5324" y="447"/>
                              </a:lnTo>
                              <a:lnTo>
                                <a:pt x="5321" y="442"/>
                              </a:lnTo>
                              <a:lnTo>
                                <a:pt x="5319" y="437"/>
                              </a:lnTo>
                              <a:lnTo>
                                <a:pt x="5318" y="426"/>
                              </a:lnTo>
                              <a:lnTo>
                                <a:pt x="5318" y="407"/>
                              </a:lnTo>
                              <a:lnTo>
                                <a:pt x="5318" y="310"/>
                              </a:lnTo>
                              <a:lnTo>
                                <a:pt x="5320" y="310"/>
                              </a:lnTo>
                              <a:lnTo>
                                <a:pt x="5346" y="310"/>
                              </a:lnTo>
                              <a:lnTo>
                                <a:pt x="5368" y="309"/>
                              </a:lnTo>
                              <a:lnTo>
                                <a:pt x="5370" y="279"/>
                              </a:lnTo>
                              <a:lnTo>
                                <a:pt x="5352" y="288"/>
                              </a:lnTo>
                              <a:lnTo>
                                <a:pt x="5330" y="291"/>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679" y="120"/>
                              </a:moveTo>
                              <a:lnTo>
                                <a:pt x="5500" y="120"/>
                              </a:lnTo>
                              <a:lnTo>
                                <a:pt x="5500" y="129"/>
                              </a:lnTo>
                              <a:lnTo>
                                <a:pt x="5511" y="129"/>
                              </a:lnTo>
                              <a:lnTo>
                                <a:pt x="5521" y="129"/>
                              </a:lnTo>
                              <a:lnTo>
                                <a:pt x="5528" y="131"/>
                              </a:lnTo>
                              <a:lnTo>
                                <a:pt x="5534" y="134"/>
                              </a:lnTo>
                              <a:lnTo>
                                <a:pt x="5539" y="137"/>
                              </a:lnTo>
                              <a:lnTo>
                                <a:pt x="5543" y="141"/>
                              </a:lnTo>
                              <a:lnTo>
                                <a:pt x="5545" y="146"/>
                              </a:lnTo>
                              <a:lnTo>
                                <a:pt x="5547" y="150"/>
                              </a:lnTo>
                              <a:lnTo>
                                <a:pt x="5548" y="161"/>
                              </a:lnTo>
                              <a:lnTo>
                                <a:pt x="5548" y="179"/>
                              </a:lnTo>
                              <a:lnTo>
                                <a:pt x="5548" y="408"/>
                              </a:lnTo>
                              <a:lnTo>
                                <a:pt x="5548" y="426"/>
                              </a:lnTo>
                              <a:lnTo>
                                <a:pt x="5547" y="437"/>
                              </a:lnTo>
                              <a:lnTo>
                                <a:pt x="5545" y="441"/>
                              </a:lnTo>
                              <a:lnTo>
                                <a:pt x="5543" y="446"/>
                              </a:lnTo>
                              <a:lnTo>
                                <a:pt x="5539" y="451"/>
                              </a:lnTo>
                              <a:lnTo>
                                <a:pt x="5535" y="453"/>
                              </a:lnTo>
                              <a:lnTo>
                                <a:pt x="5529" y="457"/>
                              </a:lnTo>
                              <a:lnTo>
                                <a:pt x="5521" y="458"/>
                              </a:lnTo>
                              <a:lnTo>
                                <a:pt x="5511" y="458"/>
                              </a:lnTo>
                              <a:lnTo>
                                <a:pt x="5500" y="458"/>
                              </a:lnTo>
                              <a:lnTo>
                                <a:pt x="5500" y="468"/>
                              </a:lnTo>
                              <a:lnTo>
                                <a:pt x="5799" y="468"/>
                              </a:lnTo>
                              <a:lnTo>
                                <a:pt x="5811" y="346"/>
                              </a:lnTo>
                              <a:lnTo>
                                <a:pt x="5801" y="346"/>
                              </a:lnTo>
                              <a:lnTo>
                                <a:pt x="5799" y="354"/>
                              </a:lnTo>
                              <a:lnTo>
                                <a:pt x="5791" y="375"/>
                              </a:lnTo>
                              <a:lnTo>
                                <a:pt x="5784" y="393"/>
                              </a:lnTo>
                              <a:lnTo>
                                <a:pt x="5776" y="408"/>
                              </a:lnTo>
                              <a:lnTo>
                                <a:pt x="5774" y="411"/>
                              </a:lnTo>
                              <a:lnTo>
                                <a:pt x="5761" y="427"/>
                              </a:lnTo>
                              <a:lnTo>
                                <a:pt x="5746" y="439"/>
                              </a:lnTo>
                              <a:lnTo>
                                <a:pt x="5741" y="441"/>
                              </a:lnTo>
                              <a:lnTo>
                                <a:pt x="5723" y="447"/>
                              </a:lnTo>
                              <a:lnTo>
                                <a:pt x="5701" y="448"/>
                              </a:lnTo>
                              <a:lnTo>
                                <a:pt x="5673" y="448"/>
                              </a:lnTo>
                              <a:lnTo>
                                <a:pt x="5657" y="448"/>
                              </a:lnTo>
                              <a:lnTo>
                                <a:pt x="5647" y="448"/>
                              </a:lnTo>
                              <a:lnTo>
                                <a:pt x="5643" y="446"/>
                              </a:lnTo>
                              <a:lnTo>
                                <a:pt x="5637" y="444"/>
                              </a:lnTo>
                              <a:lnTo>
                                <a:pt x="5633" y="440"/>
                              </a:lnTo>
                              <a:lnTo>
                                <a:pt x="5631" y="435"/>
                              </a:lnTo>
                              <a:lnTo>
                                <a:pt x="5629" y="430"/>
                              </a:lnTo>
                              <a:lnTo>
                                <a:pt x="5628" y="419"/>
                              </a:lnTo>
                              <a:lnTo>
                                <a:pt x="5628" y="401"/>
                              </a:lnTo>
                              <a:lnTo>
                                <a:pt x="5628" y="179"/>
                              </a:lnTo>
                              <a:lnTo>
                                <a:pt x="5628" y="162"/>
                              </a:lnTo>
                              <a:lnTo>
                                <a:pt x="5629" y="151"/>
                              </a:lnTo>
                              <a:lnTo>
                                <a:pt x="5631" y="147"/>
                              </a:lnTo>
                              <a:lnTo>
                                <a:pt x="5634" y="141"/>
                              </a:lnTo>
                              <a:lnTo>
                                <a:pt x="5637" y="137"/>
                              </a:lnTo>
                              <a:lnTo>
                                <a:pt x="5641" y="135"/>
                              </a:lnTo>
                              <a:lnTo>
                                <a:pt x="5647" y="131"/>
                              </a:lnTo>
                              <a:lnTo>
                                <a:pt x="5655" y="129"/>
                              </a:lnTo>
                              <a:lnTo>
                                <a:pt x="5665" y="129"/>
                              </a:lnTo>
                              <a:lnTo>
                                <a:pt x="5679" y="129"/>
                              </a:lnTo>
                              <a:lnTo>
                                <a:pt x="5679" y="12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901" y="440"/>
                              </a:moveTo>
                              <a:lnTo>
                                <a:pt x="5901" y="431"/>
                              </a:lnTo>
                              <a:lnTo>
                                <a:pt x="5901" y="423"/>
                              </a:lnTo>
                              <a:lnTo>
                                <a:pt x="5903" y="414"/>
                              </a:lnTo>
                              <a:lnTo>
                                <a:pt x="5908" y="403"/>
                              </a:lnTo>
                              <a:lnTo>
                                <a:pt x="5922" y="369"/>
                              </a:lnTo>
                              <a:lnTo>
                                <a:pt x="5930" y="350"/>
                              </a:lnTo>
                              <a:lnTo>
                                <a:pt x="5982" y="230"/>
                              </a:lnTo>
                              <a:lnTo>
                                <a:pt x="6032" y="350"/>
                              </a:lnTo>
                              <a:lnTo>
                                <a:pt x="6040" y="369"/>
                              </a:lnTo>
                              <a:lnTo>
                                <a:pt x="6058" y="412"/>
                              </a:lnTo>
                              <a:lnTo>
                                <a:pt x="6063" y="423"/>
                              </a:lnTo>
                              <a:lnTo>
                                <a:pt x="6065" y="430"/>
                              </a:lnTo>
                              <a:lnTo>
                                <a:pt x="6066" y="431"/>
                              </a:lnTo>
                              <a:lnTo>
                                <a:pt x="6067" y="435"/>
                              </a:lnTo>
                              <a:lnTo>
                                <a:pt x="6067" y="438"/>
                              </a:lnTo>
                              <a:lnTo>
                                <a:pt x="6067" y="441"/>
                              </a:lnTo>
                              <a:lnTo>
                                <a:pt x="6067" y="446"/>
                              </a:lnTo>
                              <a:lnTo>
                                <a:pt x="6065" y="450"/>
                              </a:lnTo>
                              <a:lnTo>
                                <a:pt x="6062" y="453"/>
                              </a:lnTo>
                              <a:lnTo>
                                <a:pt x="6056" y="456"/>
                              </a:lnTo>
                              <a:lnTo>
                                <a:pt x="6047" y="458"/>
                              </a:lnTo>
                              <a:lnTo>
                                <a:pt x="6034" y="458"/>
                              </a:lnTo>
                              <a:lnTo>
                                <a:pt x="6027" y="458"/>
                              </a:lnTo>
                              <a:lnTo>
                                <a:pt x="6027" y="468"/>
                              </a:lnTo>
                              <a:lnTo>
                                <a:pt x="6190" y="468"/>
                              </a:lnTo>
                              <a:lnTo>
                                <a:pt x="6190" y="458"/>
                              </a:lnTo>
                              <a:lnTo>
                                <a:pt x="6180" y="458"/>
                              </a:lnTo>
                              <a:lnTo>
                                <a:pt x="6172" y="454"/>
                              </a:lnTo>
                              <a:lnTo>
                                <a:pt x="6166" y="449"/>
                              </a:lnTo>
                              <a:lnTo>
                                <a:pt x="6159" y="439"/>
                              </a:lnTo>
                              <a:lnTo>
                                <a:pt x="6149" y="422"/>
                              </a:lnTo>
                              <a:lnTo>
                                <a:pt x="6138" y="398"/>
                              </a:lnTo>
                              <a:lnTo>
                                <a:pt x="6017" y="112"/>
                              </a:lnTo>
                              <a:lnTo>
                                <a:pt x="6012" y="112"/>
                              </a:lnTo>
                              <a:lnTo>
                                <a:pt x="5892" y="390"/>
                              </a:lnTo>
                              <a:lnTo>
                                <a:pt x="5881" y="414"/>
                              </a:lnTo>
                              <a:lnTo>
                                <a:pt x="5871" y="431"/>
                              </a:lnTo>
                              <a:lnTo>
                                <a:pt x="5863" y="443"/>
                              </a:lnTo>
                              <a:lnTo>
                                <a:pt x="5855" y="451"/>
                              </a:lnTo>
                              <a:lnTo>
                                <a:pt x="5845" y="456"/>
                              </a:lnTo>
                              <a:lnTo>
                                <a:pt x="5833" y="458"/>
                              </a:lnTo>
                              <a:lnTo>
                                <a:pt x="5833" y="468"/>
                              </a:lnTo>
                              <a:lnTo>
                                <a:pt x="5945" y="468"/>
                              </a:lnTo>
                              <a:lnTo>
                                <a:pt x="5945" y="458"/>
                              </a:lnTo>
                              <a:lnTo>
                                <a:pt x="5927" y="457"/>
                              </a:lnTo>
                              <a:lnTo>
                                <a:pt x="5916" y="455"/>
                              </a:lnTo>
                              <a:lnTo>
                                <a:pt x="5912" y="452"/>
                              </a:lnTo>
                              <a:lnTo>
                                <a:pt x="5904" y="448"/>
                              </a:lnTo>
                              <a:lnTo>
                                <a:pt x="5901" y="44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930" y="350"/>
                              </a:moveTo>
                              <a:lnTo>
                                <a:pt x="5922" y="369"/>
                              </a:lnTo>
                              <a:lnTo>
                                <a:pt x="6040" y="369"/>
                              </a:lnTo>
                              <a:lnTo>
                                <a:pt x="6032" y="350"/>
                              </a:lnTo>
                              <a:lnTo>
                                <a:pt x="5930" y="35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6489" y="158"/>
                              </a:moveTo>
                              <a:lnTo>
                                <a:pt x="6482" y="175"/>
                              </a:lnTo>
                              <a:lnTo>
                                <a:pt x="6469" y="200"/>
                              </a:lnTo>
                              <a:lnTo>
                                <a:pt x="6408" y="305"/>
                              </a:lnTo>
                              <a:lnTo>
                                <a:pt x="6348" y="189"/>
                              </a:lnTo>
                              <a:lnTo>
                                <a:pt x="6340" y="175"/>
                              </a:lnTo>
                              <a:lnTo>
                                <a:pt x="6331" y="154"/>
                              </a:lnTo>
                              <a:lnTo>
                                <a:pt x="6328" y="143"/>
                              </a:lnTo>
                              <a:lnTo>
                                <a:pt x="6328" y="140"/>
                              </a:lnTo>
                              <a:lnTo>
                                <a:pt x="6330" y="136"/>
                              </a:lnTo>
                              <a:lnTo>
                                <a:pt x="6334" y="134"/>
                              </a:lnTo>
                              <a:lnTo>
                                <a:pt x="6338" y="131"/>
                              </a:lnTo>
                              <a:lnTo>
                                <a:pt x="6344" y="129"/>
                              </a:lnTo>
                              <a:lnTo>
                                <a:pt x="6354" y="129"/>
                              </a:lnTo>
                              <a:lnTo>
                                <a:pt x="6361" y="129"/>
                              </a:lnTo>
                              <a:lnTo>
                                <a:pt x="6361" y="120"/>
                              </a:lnTo>
                              <a:lnTo>
                                <a:pt x="6200" y="120"/>
                              </a:lnTo>
                              <a:lnTo>
                                <a:pt x="6200" y="129"/>
                              </a:lnTo>
                              <a:lnTo>
                                <a:pt x="6211" y="129"/>
                              </a:lnTo>
                              <a:lnTo>
                                <a:pt x="6220" y="132"/>
                              </a:lnTo>
                              <a:lnTo>
                                <a:pt x="6226" y="137"/>
                              </a:lnTo>
                              <a:lnTo>
                                <a:pt x="6227" y="138"/>
                              </a:lnTo>
                              <a:lnTo>
                                <a:pt x="6235" y="147"/>
                              </a:lnTo>
                              <a:lnTo>
                                <a:pt x="6245" y="164"/>
                              </a:lnTo>
                              <a:lnTo>
                                <a:pt x="6259" y="189"/>
                              </a:lnTo>
                              <a:lnTo>
                                <a:pt x="6338" y="339"/>
                              </a:lnTo>
                              <a:lnTo>
                                <a:pt x="6338" y="408"/>
                              </a:lnTo>
                              <a:lnTo>
                                <a:pt x="6338" y="426"/>
                              </a:lnTo>
                              <a:lnTo>
                                <a:pt x="6337" y="437"/>
                              </a:lnTo>
                              <a:lnTo>
                                <a:pt x="6336" y="441"/>
                              </a:lnTo>
                              <a:lnTo>
                                <a:pt x="6333" y="446"/>
                              </a:lnTo>
                              <a:lnTo>
                                <a:pt x="6330" y="451"/>
                              </a:lnTo>
                              <a:lnTo>
                                <a:pt x="6325" y="453"/>
                              </a:lnTo>
                              <a:lnTo>
                                <a:pt x="6320" y="457"/>
                              </a:lnTo>
                              <a:lnTo>
                                <a:pt x="6312" y="458"/>
                              </a:lnTo>
                              <a:lnTo>
                                <a:pt x="6302" y="458"/>
                              </a:lnTo>
                              <a:lnTo>
                                <a:pt x="6284" y="458"/>
                              </a:lnTo>
                              <a:lnTo>
                                <a:pt x="6284" y="468"/>
                              </a:lnTo>
                              <a:lnTo>
                                <a:pt x="6473" y="468"/>
                              </a:lnTo>
                              <a:lnTo>
                                <a:pt x="6473" y="458"/>
                              </a:lnTo>
                              <a:lnTo>
                                <a:pt x="6454" y="458"/>
                              </a:lnTo>
                              <a:lnTo>
                                <a:pt x="6445" y="458"/>
                              </a:lnTo>
                              <a:lnTo>
                                <a:pt x="6438" y="457"/>
                              </a:lnTo>
                              <a:lnTo>
                                <a:pt x="6433" y="453"/>
                              </a:lnTo>
                              <a:lnTo>
                                <a:pt x="6427" y="450"/>
                              </a:lnTo>
                              <a:lnTo>
                                <a:pt x="6424" y="446"/>
                              </a:lnTo>
                              <a:lnTo>
                                <a:pt x="6422" y="442"/>
                              </a:lnTo>
                              <a:lnTo>
                                <a:pt x="6420" y="437"/>
                              </a:lnTo>
                              <a:lnTo>
                                <a:pt x="6419" y="426"/>
                              </a:lnTo>
                              <a:lnTo>
                                <a:pt x="6419" y="408"/>
                              </a:lnTo>
                              <a:lnTo>
                                <a:pt x="6419" y="324"/>
                              </a:lnTo>
                              <a:lnTo>
                                <a:pt x="6492" y="198"/>
                              </a:lnTo>
                              <a:lnTo>
                                <a:pt x="6500" y="184"/>
                              </a:lnTo>
                              <a:lnTo>
                                <a:pt x="6512" y="163"/>
                              </a:lnTo>
                              <a:lnTo>
                                <a:pt x="6523" y="148"/>
                              </a:lnTo>
                              <a:lnTo>
                                <a:pt x="6531" y="139"/>
                              </a:lnTo>
                              <a:lnTo>
                                <a:pt x="6537" y="134"/>
                              </a:lnTo>
                              <a:lnTo>
                                <a:pt x="6545" y="131"/>
                              </a:lnTo>
                              <a:lnTo>
                                <a:pt x="6557" y="129"/>
                              </a:lnTo>
                              <a:lnTo>
                                <a:pt x="6557" y="120"/>
                              </a:lnTo>
                              <a:lnTo>
                                <a:pt x="6454" y="120"/>
                              </a:lnTo>
                              <a:lnTo>
                                <a:pt x="6454" y="129"/>
                              </a:lnTo>
                              <a:lnTo>
                                <a:pt x="6469" y="130"/>
                              </a:lnTo>
                              <a:lnTo>
                                <a:pt x="6479" y="133"/>
                              </a:lnTo>
                              <a:lnTo>
                                <a:pt x="6485" y="137"/>
                              </a:lnTo>
                              <a:lnTo>
                                <a:pt x="6489" y="140"/>
                              </a:lnTo>
                              <a:lnTo>
                                <a:pt x="6491" y="144"/>
                              </a:lnTo>
                              <a:lnTo>
                                <a:pt x="6491" y="148"/>
                              </a:lnTo>
                              <a:lnTo>
                                <a:pt x="6489" y="158"/>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6843" y="442"/>
                              </a:moveTo>
                              <a:lnTo>
                                <a:pt x="6829" y="427"/>
                              </a:lnTo>
                              <a:lnTo>
                                <a:pt x="6822" y="417"/>
                              </a:lnTo>
                              <a:lnTo>
                                <a:pt x="6824" y="466"/>
                              </a:lnTo>
                              <a:lnTo>
                                <a:pt x="6844" y="472"/>
                              </a:lnTo>
                              <a:lnTo>
                                <a:pt x="6865" y="475"/>
                              </a:lnTo>
                              <a:lnTo>
                                <a:pt x="6888" y="476"/>
                              </a:lnTo>
                              <a:lnTo>
                                <a:pt x="6905" y="475"/>
                              </a:lnTo>
                              <a:lnTo>
                                <a:pt x="6927" y="472"/>
                              </a:lnTo>
                              <a:lnTo>
                                <a:pt x="6947" y="467"/>
                              </a:lnTo>
                              <a:lnTo>
                                <a:pt x="6966" y="460"/>
                              </a:lnTo>
                              <a:lnTo>
                                <a:pt x="6984" y="451"/>
                              </a:lnTo>
                              <a:lnTo>
                                <a:pt x="7000" y="439"/>
                              </a:lnTo>
                              <a:lnTo>
                                <a:pt x="7015" y="425"/>
                              </a:lnTo>
                              <a:lnTo>
                                <a:pt x="7028" y="409"/>
                              </a:lnTo>
                              <a:lnTo>
                                <a:pt x="7030" y="407"/>
                              </a:lnTo>
                              <a:lnTo>
                                <a:pt x="7041" y="390"/>
                              </a:lnTo>
                              <a:lnTo>
                                <a:pt x="7050" y="372"/>
                              </a:lnTo>
                              <a:lnTo>
                                <a:pt x="7057" y="354"/>
                              </a:lnTo>
                              <a:lnTo>
                                <a:pt x="7062" y="334"/>
                              </a:lnTo>
                              <a:lnTo>
                                <a:pt x="7065" y="314"/>
                              </a:lnTo>
                              <a:lnTo>
                                <a:pt x="7066" y="292"/>
                              </a:lnTo>
                              <a:lnTo>
                                <a:pt x="7065" y="272"/>
                              </a:lnTo>
                              <a:lnTo>
                                <a:pt x="7062" y="251"/>
                              </a:lnTo>
                              <a:lnTo>
                                <a:pt x="7057" y="232"/>
                              </a:lnTo>
                              <a:lnTo>
                                <a:pt x="7050" y="213"/>
                              </a:lnTo>
                              <a:lnTo>
                                <a:pt x="7040" y="195"/>
                              </a:lnTo>
                              <a:lnTo>
                                <a:pt x="7029" y="179"/>
                              </a:lnTo>
                              <a:lnTo>
                                <a:pt x="7016" y="163"/>
                              </a:lnTo>
                              <a:lnTo>
                                <a:pt x="7007" y="156"/>
                              </a:lnTo>
                              <a:lnTo>
                                <a:pt x="6992" y="143"/>
                              </a:lnTo>
                              <a:lnTo>
                                <a:pt x="6974" y="133"/>
                              </a:lnTo>
                              <a:lnTo>
                                <a:pt x="6956" y="125"/>
                              </a:lnTo>
                              <a:lnTo>
                                <a:pt x="6937" y="119"/>
                              </a:lnTo>
                              <a:lnTo>
                                <a:pt x="6916" y="116"/>
                              </a:lnTo>
                              <a:lnTo>
                                <a:pt x="6894" y="115"/>
                              </a:lnTo>
                              <a:lnTo>
                                <a:pt x="6891" y="115"/>
                              </a:lnTo>
                              <a:lnTo>
                                <a:pt x="6888" y="115"/>
                              </a:lnTo>
                              <a:lnTo>
                                <a:pt x="6885" y="115"/>
                              </a:lnTo>
                              <a:lnTo>
                                <a:pt x="6882" y="115"/>
                              </a:lnTo>
                              <a:lnTo>
                                <a:pt x="6879" y="115"/>
                              </a:lnTo>
                              <a:lnTo>
                                <a:pt x="6877" y="115"/>
                              </a:lnTo>
                              <a:lnTo>
                                <a:pt x="6870" y="115"/>
                              </a:lnTo>
                              <a:lnTo>
                                <a:pt x="6849" y="117"/>
                              </a:lnTo>
                              <a:lnTo>
                                <a:pt x="6829" y="121"/>
                              </a:lnTo>
                              <a:lnTo>
                                <a:pt x="6810" y="128"/>
                              </a:lnTo>
                              <a:lnTo>
                                <a:pt x="6792" y="137"/>
                              </a:lnTo>
                              <a:lnTo>
                                <a:pt x="6798" y="295"/>
                              </a:lnTo>
                              <a:lnTo>
                                <a:pt x="6799" y="274"/>
                              </a:lnTo>
                              <a:lnTo>
                                <a:pt x="6800" y="251"/>
                              </a:lnTo>
                              <a:lnTo>
                                <a:pt x="6803" y="230"/>
                              </a:lnTo>
                              <a:lnTo>
                                <a:pt x="6807" y="212"/>
                              </a:lnTo>
                              <a:lnTo>
                                <a:pt x="6812" y="195"/>
                              </a:lnTo>
                              <a:lnTo>
                                <a:pt x="6818" y="180"/>
                              </a:lnTo>
                              <a:lnTo>
                                <a:pt x="6821" y="174"/>
                              </a:lnTo>
                              <a:lnTo>
                                <a:pt x="6834" y="155"/>
                              </a:lnTo>
                              <a:lnTo>
                                <a:pt x="6850" y="142"/>
                              </a:lnTo>
                              <a:lnTo>
                                <a:pt x="6868" y="134"/>
                              </a:lnTo>
                              <a:lnTo>
                                <a:pt x="6888" y="131"/>
                              </a:lnTo>
                              <a:lnTo>
                                <a:pt x="6895" y="132"/>
                              </a:lnTo>
                              <a:lnTo>
                                <a:pt x="6915" y="136"/>
                              </a:lnTo>
                              <a:lnTo>
                                <a:pt x="6932" y="145"/>
                              </a:lnTo>
                              <a:lnTo>
                                <a:pt x="6943" y="156"/>
                              </a:lnTo>
                              <a:lnTo>
                                <a:pt x="6954" y="172"/>
                              </a:lnTo>
                              <a:lnTo>
                                <a:pt x="6964" y="194"/>
                              </a:lnTo>
                              <a:lnTo>
                                <a:pt x="6965" y="197"/>
                              </a:lnTo>
                              <a:lnTo>
                                <a:pt x="6969" y="212"/>
                              </a:lnTo>
                              <a:lnTo>
                                <a:pt x="6972" y="229"/>
                              </a:lnTo>
                              <a:lnTo>
                                <a:pt x="6974" y="249"/>
                              </a:lnTo>
                              <a:lnTo>
                                <a:pt x="6976" y="272"/>
                              </a:lnTo>
                              <a:lnTo>
                                <a:pt x="6976" y="297"/>
                              </a:lnTo>
                              <a:lnTo>
                                <a:pt x="6976" y="315"/>
                              </a:lnTo>
                              <a:lnTo>
                                <a:pt x="6975" y="337"/>
                              </a:lnTo>
                              <a:lnTo>
                                <a:pt x="6972" y="357"/>
                              </a:lnTo>
                              <a:lnTo>
                                <a:pt x="6969" y="375"/>
                              </a:lnTo>
                              <a:lnTo>
                                <a:pt x="6964" y="391"/>
                              </a:lnTo>
                              <a:lnTo>
                                <a:pt x="6963" y="394"/>
                              </a:lnTo>
                              <a:lnTo>
                                <a:pt x="6954" y="415"/>
                              </a:lnTo>
                              <a:lnTo>
                                <a:pt x="6943" y="431"/>
                              </a:lnTo>
                              <a:lnTo>
                                <a:pt x="6930" y="444"/>
                              </a:lnTo>
                              <a:lnTo>
                                <a:pt x="6927" y="446"/>
                              </a:lnTo>
                              <a:lnTo>
                                <a:pt x="6909" y="454"/>
                              </a:lnTo>
                              <a:lnTo>
                                <a:pt x="6887" y="457"/>
                              </a:lnTo>
                              <a:lnTo>
                                <a:pt x="6881" y="456"/>
                              </a:lnTo>
                              <a:lnTo>
                                <a:pt x="6860" y="452"/>
                              </a:lnTo>
                              <a:lnTo>
                                <a:pt x="6843" y="44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6748" y="412"/>
                              </a:moveTo>
                              <a:lnTo>
                                <a:pt x="6757" y="423"/>
                              </a:lnTo>
                              <a:lnTo>
                                <a:pt x="6772" y="437"/>
                              </a:lnTo>
                              <a:lnTo>
                                <a:pt x="6788" y="449"/>
                              </a:lnTo>
                              <a:lnTo>
                                <a:pt x="6805" y="459"/>
                              </a:lnTo>
                              <a:lnTo>
                                <a:pt x="6824" y="466"/>
                              </a:lnTo>
                              <a:lnTo>
                                <a:pt x="6822" y="417"/>
                              </a:lnTo>
                              <a:lnTo>
                                <a:pt x="6815" y="402"/>
                              </a:lnTo>
                              <a:lnTo>
                                <a:pt x="6809" y="384"/>
                              </a:lnTo>
                              <a:lnTo>
                                <a:pt x="6804" y="365"/>
                              </a:lnTo>
                              <a:lnTo>
                                <a:pt x="6801" y="344"/>
                              </a:lnTo>
                              <a:lnTo>
                                <a:pt x="6799" y="320"/>
                              </a:lnTo>
                              <a:lnTo>
                                <a:pt x="6798" y="295"/>
                              </a:lnTo>
                              <a:lnTo>
                                <a:pt x="6792" y="137"/>
                              </a:lnTo>
                              <a:lnTo>
                                <a:pt x="6776" y="149"/>
                              </a:lnTo>
                              <a:lnTo>
                                <a:pt x="6760" y="163"/>
                              </a:lnTo>
                              <a:lnTo>
                                <a:pt x="6747" y="178"/>
                              </a:lnTo>
                              <a:lnTo>
                                <a:pt x="6735" y="195"/>
                              </a:lnTo>
                              <a:lnTo>
                                <a:pt x="6726" y="212"/>
                              </a:lnTo>
                              <a:lnTo>
                                <a:pt x="6718" y="231"/>
                              </a:lnTo>
                              <a:lnTo>
                                <a:pt x="6713" y="250"/>
                              </a:lnTo>
                              <a:lnTo>
                                <a:pt x="6710" y="271"/>
                              </a:lnTo>
                              <a:lnTo>
                                <a:pt x="6709" y="293"/>
                              </a:lnTo>
                              <a:lnTo>
                                <a:pt x="6709" y="299"/>
                              </a:lnTo>
                              <a:lnTo>
                                <a:pt x="6711" y="320"/>
                              </a:lnTo>
                              <a:lnTo>
                                <a:pt x="6714" y="341"/>
                              </a:lnTo>
                              <a:lnTo>
                                <a:pt x="6720" y="360"/>
                              </a:lnTo>
                              <a:lnTo>
                                <a:pt x="6727" y="378"/>
                              </a:lnTo>
                              <a:lnTo>
                                <a:pt x="6737" y="396"/>
                              </a:lnTo>
                              <a:lnTo>
                                <a:pt x="6748" y="41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7226" y="442"/>
                              </a:moveTo>
                              <a:lnTo>
                                <a:pt x="7224" y="437"/>
                              </a:lnTo>
                              <a:lnTo>
                                <a:pt x="7223" y="426"/>
                              </a:lnTo>
                              <a:lnTo>
                                <a:pt x="7223" y="408"/>
                              </a:lnTo>
                              <a:lnTo>
                                <a:pt x="7223" y="302"/>
                              </a:lnTo>
                              <a:lnTo>
                                <a:pt x="7233" y="302"/>
                              </a:lnTo>
                              <a:lnTo>
                                <a:pt x="7243" y="302"/>
                              </a:lnTo>
                              <a:lnTo>
                                <a:pt x="7263" y="307"/>
                              </a:lnTo>
                              <a:lnTo>
                                <a:pt x="7280" y="317"/>
                              </a:lnTo>
                              <a:lnTo>
                                <a:pt x="7286" y="323"/>
                              </a:lnTo>
                              <a:lnTo>
                                <a:pt x="7295" y="337"/>
                              </a:lnTo>
                              <a:lnTo>
                                <a:pt x="7302" y="357"/>
                              </a:lnTo>
                              <a:lnTo>
                                <a:pt x="7306" y="383"/>
                              </a:lnTo>
                              <a:lnTo>
                                <a:pt x="7315" y="383"/>
                              </a:lnTo>
                              <a:lnTo>
                                <a:pt x="7315" y="208"/>
                              </a:lnTo>
                              <a:lnTo>
                                <a:pt x="7306" y="208"/>
                              </a:lnTo>
                              <a:lnTo>
                                <a:pt x="7305" y="215"/>
                              </a:lnTo>
                              <a:lnTo>
                                <a:pt x="7300" y="236"/>
                              </a:lnTo>
                              <a:lnTo>
                                <a:pt x="7293" y="252"/>
                              </a:lnTo>
                              <a:lnTo>
                                <a:pt x="7287" y="263"/>
                              </a:lnTo>
                              <a:lnTo>
                                <a:pt x="7279" y="271"/>
                              </a:lnTo>
                              <a:lnTo>
                                <a:pt x="7269" y="276"/>
                              </a:lnTo>
                              <a:lnTo>
                                <a:pt x="7260" y="280"/>
                              </a:lnTo>
                              <a:lnTo>
                                <a:pt x="7248" y="283"/>
                              </a:lnTo>
                              <a:lnTo>
                                <a:pt x="7233" y="283"/>
                              </a:lnTo>
                              <a:lnTo>
                                <a:pt x="7223" y="283"/>
                              </a:lnTo>
                              <a:lnTo>
                                <a:pt x="7223" y="140"/>
                              </a:lnTo>
                              <a:lnTo>
                                <a:pt x="7254" y="140"/>
                              </a:lnTo>
                              <a:lnTo>
                                <a:pt x="7275" y="140"/>
                              </a:lnTo>
                              <a:lnTo>
                                <a:pt x="7295" y="141"/>
                              </a:lnTo>
                              <a:lnTo>
                                <a:pt x="7309" y="143"/>
                              </a:lnTo>
                              <a:lnTo>
                                <a:pt x="7318" y="146"/>
                              </a:lnTo>
                              <a:lnTo>
                                <a:pt x="7336" y="155"/>
                              </a:lnTo>
                              <a:lnTo>
                                <a:pt x="7351" y="167"/>
                              </a:lnTo>
                              <a:lnTo>
                                <a:pt x="7358" y="178"/>
                              </a:lnTo>
                              <a:lnTo>
                                <a:pt x="7364" y="196"/>
                              </a:lnTo>
                              <a:lnTo>
                                <a:pt x="7368" y="220"/>
                              </a:lnTo>
                              <a:lnTo>
                                <a:pt x="7378" y="220"/>
                              </a:lnTo>
                              <a:lnTo>
                                <a:pt x="7378" y="120"/>
                              </a:lnTo>
                              <a:lnTo>
                                <a:pt x="7095" y="120"/>
                              </a:lnTo>
                              <a:lnTo>
                                <a:pt x="7095" y="129"/>
                              </a:lnTo>
                              <a:lnTo>
                                <a:pt x="7106" y="129"/>
                              </a:lnTo>
                              <a:lnTo>
                                <a:pt x="7116" y="129"/>
                              </a:lnTo>
                              <a:lnTo>
                                <a:pt x="7123" y="131"/>
                              </a:lnTo>
                              <a:lnTo>
                                <a:pt x="7129" y="134"/>
                              </a:lnTo>
                              <a:lnTo>
                                <a:pt x="7134" y="138"/>
                              </a:lnTo>
                              <a:lnTo>
                                <a:pt x="7138" y="141"/>
                              </a:lnTo>
                              <a:lnTo>
                                <a:pt x="7140" y="146"/>
                              </a:lnTo>
                              <a:lnTo>
                                <a:pt x="7141" y="150"/>
                              </a:lnTo>
                              <a:lnTo>
                                <a:pt x="7142" y="161"/>
                              </a:lnTo>
                              <a:lnTo>
                                <a:pt x="7142" y="179"/>
                              </a:lnTo>
                              <a:lnTo>
                                <a:pt x="7142" y="408"/>
                              </a:lnTo>
                              <a:lnTo>
                                <a:pt x="7142" y="426"/>
                              </a:lnTo>
                              <a:lnTo>
                                <a:pt x="7141" y="437"/>
                              </a:lnTo>
                              <a:lnTo>
                                <a:pt x="7140" y="441"/>
                              </a:lnTo>
                              <a:lnTo>
                                <a:pt x="7137" y="446"/>
                              </a:lnTo>
                              <a:lnTo>
                                <a:pt x="7134" y="451"/>
                              </a:lnTo>
                              <a:lnTo>
                                <a:pt x="7130" y="453"/>
                              </a:lnTo>
                              <a:lnTo>
                                <a:pt x="7124" y="457"/>
                              </a:lnTo>
                              <a:lnTo>
                                <a:pt x="7116" y="458"/>
                              </a:lnTo>
                              <a:lnTo>
                                <a:pt x="7106" y="458"/>
                              </a:lnTo>
                              <a:lnTo>
                                <a:pt x="7095" y="458"/>
                              </a:lnTo>
                              <a:lnTo>
                                <a:pt x="7095" y="468"/>
                              </a:lnTo>
                              <a:lnTo>
                                <a:pt x="7271" y="468"/>
                              </a:lnTo>
                              <a:lnTo>
                                <a:pt x="7271" y="458"/>
                              </a:lnTo>
                              <a:lnTo>
                                <a:pt x="7260" y="458"/>
                              </a:lnTo>
                              <a:lnTo>
                                <a:pt x="7250" y="458"/>
                              </a:lnTo>
                              <a:lnTo>
                                <a:pt x="7243" y="457"/>
                              </a:lnTo>
                              <a:lnTo>
                                <a:pt x="7237" y="453"/>
                              </a:lnTo>
                              <a:lnTo>
                                <a:pt x="7232" y="450"/>
                              </a:lnTo>
                              <a:lnTo>
                                <a:pt x="7228" y="446"/>
                              </a:lnTo>
                              <a:lnTo>
                                <a:pt x="7226" y="44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7536" y="442"/>
                              </a:moveTo>
                              <a:lnTo>
                                <a:pt x="7534" y="437"/>
                              </a:lnTo>
                              <a:lnTo>
                                <a:pt x="7533" y="426"/>
                              </a:lnTo>
                              <a:lnTo>
                                <a:pt x="7533" y="408"/>
                              </a:lnTo>
                              <a:lnTo>
                                <a:pt x="7533" y="302"/>
                              </a:lnTo>
                              <a:lnTo>
                                <a:pt x="7543" y="302"/>
                              </a:lnTo>
                              <a:lnTo>
                                <a:pt x="7553" y="302"/>
                              </a:lnTo>
                              <a:lnTo>
                                <a:pt x="7573" y="307"/>
                              </a:lnTo>
                              <a:lnTo>
                                <a:pt x="7590" y="317"/>
                              </a:lnTo>
                              <a:lnTo>
                                <a:pt x="7596" y="323"/>
                              </a:lnTo>
                              <a:lnTo>
                                <a:pt x="7605" y="337"/>
                              </a:lnTo>
                              <a:lnTo>
                                <a:pt x="7612" y="357"/>
                              </a:lnTo>
                              <a:lnTo>
                                <a:pt x="7616" y="383"/>
                              </a:lnTo>
                              <a:lnTo>
                                <a:pt x="7624" y="383"/>
                              </a:lnTo>
                              <a:lnTo>
                                <a:pt x="7624" y="208"/>
                              </a:lnTo>
                              <a:lnTo>
                                <a:pt x="7616" y="208"/>
                              </a:lnTo>
                              <a:lnTo>
                                <a:pt x="7615" y="215"/>
                              </a:lnTo>
                              <a:lnTo>
                                <a:pt x="7610" y="236"/>
                              </a:lnTo>
                              <a:lnTo>
                                <a:pt x="7603" y="252"/>
                              </a:lnTo>
                              <a:lnTo>
                                <a:pt x="7597" y="263"/>
                              </a:lnTo>
                              <a:lnTo>
                                <a:pt x="7589" y="271"/>
                              </a:lnTo>
                              <a:lnTo>
                                <a:pt x="7579" y="276"/>
                              </a:lnTo>
                              <a:lnTo>
                                <a:pt x="7570" y="280"/>
                              </a:lnTo>
                              <a:lnTo>
                                <a:pt x="7558" y="283"/>
                              </a:lnTo>
                              <a:lnTo>
                                <a:pt x="7543" y="283"/>
                              </a:lnTo>
                              <a:lnTo>
                                <a:pt x="7533" y="283"/>
                              </a:lnTo>
                              <a:lnTo>
                                <a:pt x="7533" y="140"/>
                              </a:lnTo>
                              <a:lnTo>
                                <a:pt x="7564" y="140"/>
                              </a:lnTo>
                              <a:lnTo>
                                <a:pt x="7584" y="140"/>
                              </a:lnTo>
                              <a:lnTo>
                                <a:pt x="7605" y="141"/>
                              </a:lnTo>
                              <a:lnTo>
                                <a:pt x="7619" y="143"/>
                              </a:lnTo>
                              <a:lnTo>
                                <a:pt x="7628" y="146"/>
                              </a:lnTo>
                              <a:lnTo>
                                <a:pt x="7646" y="155"/>
                              </a:lnTo>
                              <a:lnTo>
                                <a:pt x="7661" y="167"/>
                              </a:lnTo>
                              <a:lnTo>
                                <a:pt x="7668" y="178"/>
                              </a:lnTo>
                              <a:lnTo>
                                <a:pt x="7674" y="196"/>
                              </a:lnTo>
                              <a:lnTo>
                                <a:pt x="7678" y="220"/>
                              </a:lnTo>
                              <a:lnTo>
                                <a:pt x="7688" y="220"/>
                              </a:lnTo>
                              <a:lnTo>
                                <a:pt x="7688" y="120"/>
                              </a:lnTo>
                              <a:lnTo>
                                <a:pt x="7405" y="120"/>
                              </a:lnTo>
                              <a:lnTo>
                                <a:pt x="7405" y="129"/>
                              </a:lnTo>
                              <a:lnTo>
                                <a:pt x="7416" y="129"/>
                              </a:lnTo>
                              <a:lnTo>
                                <a:pt x="7426" y="129"/>
                              </a:lnTo>
                              <a:lnTo>
                                <a:pt x="7433" y="131"/>
                              </a:lnTo>
                              <a:lnTo>
                                <a:pt x="7439" y="134"/>
                              </a:lnTo>
                              <a:lnTo>
                                <a:pt x="7444" y="138"/>
                              </a:lnTo>
                              <a:lnTo>
                                <a:pt x="7448" y="141"/>
                              </a:lnTo>
                              <a:lnTo>
                                <a:pt x="7450" y="146"/>
                              </a:lnTo>
                              <a:lnTo>
                                <a:pt x="7451" y="150"/>
                              </a:lnTo>
                              <a:lnTo>
                                <a:pt x="7452" y="161"/>
                              </a:lnTo>
                              <a:lnTo>
                                <a:pt x="7452" y="179"/>
                              </a:lnTo>
                              <a:lnTo>
                                <a:pt x="7452" y="408"/>
                              </a:lnTo>
                              <a:lnTo>
                                <a:pt x="7452" y="426"/>
                              </a:lnTo>
                              <a:lnTo>
                                <a:pt x="7451" y="437"/>
                              </a:lnTo>
                              <a:lnTo>
                                <a:pt x="7450" y="441"/>
                              </a:lnTo>
                              <a:lnTo>
                                <a:pt x="7447" y="446"/>
                              </a:lnTo>
                              <a:lnTo>
                                <a:pt x="7444" y="451"/>
                              </a:lnTo>
                              <a:lnTo>
                                <a:pt x="7440" y="453"/>
                              </a:lnTo>
                              <a:lnTo>
                                <a:pt x="7434" y="457"/>
                              </a:lnTo>
                              <a:lnTo>
                                <a:pt x="7426" y="458"/>
                              </a:lnTo>
                              <a:lnTo>
                                <a:pt x="7416" y="458"/>
                              </a:lnTo>
                              <a:lnTo>
                                <a:pt x="7405" y="458"/>
                              </a:lnTo>
                              <a:lnTo>
                                <a:pt x="7405" y="468"/>
                              </a:lnTo>
                              <a:lnTo>
                                <a:pt x="7581" y="468"/>
                              </a:lnTo>
                              <a:lnTo>
                                <a:pt x="7581" y="458"/>
                              </a:lnTo>
                              <a:lnTo>
                                <a:pt x="7570" y="458"/>
                              </a:lnTo>
                              <a:lnTo>
                                <a:pt x="7560" y="458"/>
                              </a:lnTo>
                              <a:lnTo>
                                <a:pt x="7553" y="457"/>
                              </a:lnTo>
                              <a:lnTo>
                                <a:pt x="7547" y="453"/>
                              </a:lnTo>
                              <a:lnTo>
                                <a:pt x="7542" y="450"/>
                              </a:lnTo>
                              <a:lnTo>
                                <a:pt x="7538" y="446"/>
                              </a:lnTo>
                              <a:lnTo>
                                <a:pt x="7536" y="44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209" y="129"/>
                              </a:moveTo>
                              <a:lnTo>
                                <a:pt x="5220" y="131"/>
                              </a:lnTo>
                              <a:lnTo>
                                <a:pt x="5225" y="134"/>
                              </a:lnTo>
                              <a:lnTo>
                                <a:pt x="5231" y="136"/>
                              </a:lnTo>
                              <a:lnTo>
                                <a:pt x="5235" y="140"/>
                              </a:lnTo>
                              <a:lnTo>
                                <a:pt x="5237" y="145"/>
                              </a:lnTo>
                              <a:lnTo>
                                <a:pt x="5239" y="150"/>
                              </a:lnTo>
                              <a:lnTo>
                                <a:pt x="5240" y="162"/>
                              </a:lnTo>
                              <a:lnTo>
                                <a:pt x="5318" y="140"/>
                              </a:lnTo>
                              <a:lnTo>
                                <a:pt x="5328" y="140"/>
                              </a:lnTo>
                              <a:lnTo>
                                <a:pt x="5342" y="141"/>
                              </a:lnTo>
                              <a:lnTo>
                                <a:pt x="5362" y="146"/>
                              </a:lnTo>
                              <a:lnTo>
                                <a:pt x="5377" y="158"/>
                              </a:lnTo>
                              <a:lnTo>
                                <a:pt x="5386" y="171"/>
                              </a:lnTo>
                              <a:lnTo>
                                <a:pt x="5391" y="191"/>
                              </a:lnTo>
                              <a:lnTo>
                                <a:pt x="5393" y="214"/>
                              </a:lnTo>
                              <a:lnTo>
                                <a:pt x="5391" y="238"/>
                              </a:lnTo>
                              <a:lnTo>
                                <a:pt x="5386" y="257"/>
                              </a:lnTo>
                              <a:lnTo>
                                <a:pt x="5377" y="272"/>
                              </a:lnTo>
                              <a:lnTo>
                                <a:pt x="5370" y="279"/>
                              </a:lnTo>
                              <a:lnTo>
                                <a:pt x="5368" y="309"/>
                              </a:lnTo>
                              <a:lnTo>
                                <a:pt x="5385" y="307"/>
                              </a:lnTo>
                              <a:lnTo>
                                <a:pt x="5399" y="304"/>
                              </a:lnTo>
                              <a:lnTo>
                                <a:pt x="5405" y="303"/>
                              </a:lnTo>
                              <a:lnTo>
                                <a:pt x="5424" y="295"/>
                              </a:lnTo>
                              <a:lnTo>
                                <a:pt x="5441" y="285"/>
                              </a:lnTo>
                              <a:lnTo>
                                <a:pt x="5455" y="271"/>
                              </a:lnTo>
                              <a:lnTo>
                                <a:pt x="5456" y="270"/>
                              </a:lnTo>
                              <a:lnTo>
                                <a:pt x="5467" y="253"/>
                              </a:lnTo>
                              <a:lnTo>
                                <a:pt x="5473" y="234"/>
                              </a:lnTo>
                              <a:lnTo>
                                <a:pt x="5476" y="213"/>
                              </a:lnTo>
                              <a:lnTo>
                                <a:pt x="5474" y="199"/>
                              </a:lnTo>
                              <a:lnTo>
                                <a:pt x="5469" y="179"/>
                              </a:lnTo>
                              <a:lnTo>
                                <a:pt x="5459" y="162"/>
                              </a:lnTo>
                              <a:lnTo>
                                <a:pt x="5444" y="146"/>
                              </a:lnTo>
                              <a:lnTo>
                                <a:pt x="5440" y="143"/>
                              </a:lnTo>
                              <a:lnTo>
                                <a:pt x="5425" y="135"/>
                              </a:lnTo>
                              <a:lnTo>
                                <a:pt x="5408" y="128"/>
                              </a:lnTo>
                              <a:lnTo>
                                <a:pt x="5389" y="123"/>
                              </a:lnTo>
                              <a:lnTo>
                                <a:pt x="5366" y="121"/>
                              </a:lnTo>
                              <a:lnTo>
                                <a:pt x="5340" y="120"/>
                              </a:lnTo>
                              <a:lnTo>
                                <a:pt x="5194" y="120"/>
                              </a:lnTo>
                              <a:lnTo>
                                <a:pt x="5194" y="129"/>
                              </a:lnTo>
                              <a:lnTo>
                                <a:pt x="5209" y="129"/>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646" y="120"/>
                              </a:moveTo>
                              <a:lnTo>
                                <a:pt x="4639" y="129"/>
                              </a:lnTo>
                              <a:lnTo>
                                <a:pt x="4646" y="129"/>
                              </a:lnTo>
                              <a:lnTo>
                                <a:pt x="4646" y="12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643" y="129"/>
                              </a:moveTo>
                              <a:lnTo>
                                <a:pt x="4629" y="129"/>
                              </a:lnTo>
                              <a:lnTo>
                                <a:pt x="4629" y="129"/>
                              </a:lnTo>
                              <a:lnTo>
                                <a:pt x="4643" y="129"/>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2203" y="456"/>
                              </a:moveTo>
                              <a:lnTo>
                                <a:pt x="2191" y="458"/>
                              </a:lnTo>
                              <a:lnTo>
                                <a:pt x="2193" y="458"/>
                              </a:lnTo>
                              <a:lnTo>
                                <a:pt x="2203" y="456"/>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1451" y="129"/>
                              </a:moveTo>
                              <a:lnTo>
                                <a:pt x="1461" y="131"/>
                              </a:lnTo>
                              <a:lnTo>
                                <a:pt x="1467" y="134"/>
                              </a:lnTo>
                              <a:lnTo>
                                <a:pt x="1473" y="136"/>
                              </a:lnTo>
                              <a:lnTo>
                                <a:pt x="1477" y="140"/>
                              </a:lnTo>
                              <a:lnTo>
                                <a:pt x="1479" y="145"/>
                              </a:lnTo>
                              <a:lnTo>
                                <a:pt x="1481" y="150"/>
                              </a:lnTo>
                              <a:lnTo>
                                <a:pt x="1482" y="162"/>
                              </a:lnTo>
                              <a:lnTo>
                                <a:pt x="1561" y="138"/>
                              </a:lnTo>
                              <a:lnTo>
                                <a:pt x="1587" y="138"/>
                              </a:lnTo>
                              <a:lnTo>
                                <a:pt x="1589" y="138"/>
                              </a:lnTo>
                              <a:lnTo>
                                <a:pt x="1612" y="141"/>
                              </a:lnTo>
                              <a:lnTo>
                                <a:pt x="1631" y="147"/>
                              </a:lnTo>
                              <a:lnTo>
                                <a:pt x="1645" y="157"/>
                              </a:lnTo>
                              <a:lnTo>
                                <a:pt x="1646" y="158"/>
                              </a:lnTo>
                              <a:lnTo>
                                <a:pt x="1656" y="173"/>
                              </a:lnTo>
                              <a:lnTo>
                                <a:pt x="1661" y="192"/>
                              </a:lnTo>
                              <a:lnTo>
                                <a:pt x="1663" y="216"/>
                              </a:lnTo>
                              <a:lnTo>
                                <a:pt x="1663" y="223"/>
                              </a:lnTo>
                              <a:lnTo>
                                <a:pt x="1660" y="244"/>
                              </a:lnTo>
                              <a:lnTo>
                                <a:pt x="1670" y="303"/>
                              </a:lnTo>
                              <a:lnTo>
                                <a:pt x="1685" y="299"/>
                              </a:lnTo>
                              <a:lnTo>
                                <a:pt x="1703" y="290"/>
                              </a:lnTo>
                              <a:lnTo>
                                <a:pt x="1718" y="279"/>
                              </a:lnTo>
                              <a:lnTo>
                                <a:pt x="1725" y="272"/>
                              </a:lnTo>
                              <a:lnTo>
                                <a:pt x="1736" y="256"/>
                              </a:lnTo>
                              <a:lnTo>
                                <a:pt x="1743" y="237"/>
                              </a:lnTo>
                              <a:lnTo>
                                <a:pt x="1745" y="216"/>
                              </a:lnTo>
                              <a:lnTo>
                                <a:pt x="1743" y="197"/>
                              </a:lnTo>
                              <a:lnTo>
                                <a:pt x="1737" y="178"/>
                              </a:lnTo>
                              <a:lnTo>
                                <a:pt x="1727" y="161"/>
                              </a:lnTo>
                              <a:lnTo>
                                <a:pt x="1716" y="148"/>
                              </a:lnTo>
                              <a:lnTo>
                                <a:pt x="1700" y="136"/>
                              </a:lnTo>
                              <a:lnTo>
                                <a:pt x="1681" y="128"/>
                              </a:lnTo>
                              <a:lnTo>
                                <a:pt x="1674" y="127"/>
                              </a:lnTo>
                              <a:lnTo>
                                <a:pt x="1659" y="124"/>
                              </a:lnTo>
                              <a:lnTo>
                                <a:pt x="1640" y="121"/>
                              </a:lnTo>
                              <a:lnTo>
                                <a:pt x="1617" y="120"/>
                              </a:lnTo>
                              <a:lnTo>
                                <a:pt x="1592" y="120"/>
                              </a:lnTo>
                              <a:lnTo>
                                <a:pt x="1436" y="120"/>
                              </a:lnTo>
                              <a:lnTo>
                                <a:pt x="1436" y="129"/>
                              </a:lnTo>
                              <a:lnTo>
                                <a:pt x="1451" y="129"/>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128" y="162"/>
                              </a:moveTo>
                              <a:lnTo>
                                <a:pt x="129" y="151"/>
                              </a:lnTo>
                              <a:lnTo>
                                <a:pt x="131" y="146"/>
                              </a:lnTo>
                              <a:lnTo>
                                <a:pt x="133" y="141"/>
                              </a:lnTo>
                              <a:lnTo>
                                <a:pt x="136" y="137"/>
                              </a:lnTo>
                              <a:lnTo>
                                <a:pt x="141" y="134"/>
                              </a:lnTo>
                              <a:lnTo>
                                <a:pt x="147" y="131"/>
                              </a:lnTo>
                              <a:lnTo>
                                <a:pt x="155" y="129"/>
                              </a:lnTo>
                              <a:lnTo>
                                <a:pt x="167" y="129"/>
                              </a:lnTo>
                              <a:lnTo>
                                <a:pt x="167" y="120"/>
                              </a:lnTo>
                              <a:lnTo>
                                <a:pt x="0" y="120"/>
                              </a:lnTo>
                              <a:lnTo>
                                <a:pt x="0" y="129"/>
                              </a:lnTo>
                              <a:lnTo>
                                <a:pt x="11" y="129"/>
                              </a:lnTo>
                              <a:lnTo>
                                <a:pt x="20" y="129"/>
                              </a:lnTo>
                              <a:lnTo>
                                <a:pt x="28" y="131"/>
                              </a:lnTo>
                              <a:lnTo>
                                <a:pt x="33" y="134"/>
                              </a:lnTo>
                              <a:lnTo>
                                <a:pt x="39" y="137"/>
                              </a:lnTo>
                              <a:lnTo>
                                <a:pt x="42" y="141"/>
                              </a:lnTo>
                              <a:lnTo>
                                <a:pt x="44" y="146"/>
                              </a:lnTo>
                              <a:lnTo>
                                <a:pt x="46" y="150"/>
                              </a:lnTo>
                              <a:lnTo>
                                <a:pt x="47" y="161"/>
                              </a:lnTo>
                              <a:lnTo>
                                <a:pt x="47" y="179"/>
                              </a:lnTo>
                              <a:lnTo>
                                <a:pt x="47" y="408"/>
                              </a:lnTo>
                              <a:lnTo>
                                <a:pt x="47" y="426"/>
                              </a:lnTo>
                              <a:lnTo>
                                <a:pt x="46" y="437"/>
                              </a:lnTo>
                              <a:lnTo>
                                <a:pt x="44" y="441"/>
                              </a:lnTo>
                              <a:lnTo>
                                <a:pt x="42" y="446"/>
                              </a:lnTo>
                              <a:lnTo>
                                <a:pt x="38" y="451"/>
                              </a:lnTo>
                              <a:lnTo>
                                <a:pt x="34" y="453"/>
                              </a:lnTo>
                              <a:lnTo>
                                <a:pt x="28" y="457"/>
                              </a:lnTo>
                              <a:lnTo>
                                <a:pt x="20" y="458"/>
                              </a:lnTo>
                              <a:lnTo>
                                <a:pt x="11" y="458"/>
                              </a:lnTo>
                              <a:lnTo>
                                <a:pt x="0" y="458"/>
                              </a:lnTo>
                              <a:lnTo>
                                <a:pt x="0" y="468"/>
                              </a:lnTo>
                              <a:lnTo>
                                <a:pt x="169" y="468"/>
                              </a:lnTo>
                              <a:lnTo>
                                <a:pt x="169" y="458"/>
                              </a:lnTo>
                              <a:lnTo>
                                <a:pt x="157" y="458"/>
                              </a:lnTo>
                              <a:lnTo>
                                <a:pt x="148" y="457"/>
                              </a:lnTo>
                              <a:lnTo>
                                <a:pt x="142" y="454"/>
                              </a:lnTo>
                              <a:lnTo>
                                <a:pt x="136" y="451"/>
                              </a:lnTo>
                              <a:lnTo>
                                <a:pt x="133" y="447"/>
                              </a:lnTo>
                              <a:lnTo>
                                <a:pt x="131" y="442"/>
                              </a:lnTo>
                              <a:lnTo>
                                <a:pt x="129" y="438"/>
                              </a:lnTo>
                              <a:lnTo>
                                <a:pt x="128" y="427"/>
                              </a:lnTo>
                              <a:lnTo>
                                <a:pt x="128" y="408"/>
                              </a:lnTo>
                              <a:lnTo>
                                <a:pt x="128" y="313"/>
                              </a:lnTo>
                              <a:lnTo>
                                <a:pt x="140" y="302"/>
                              </a:lnTo>
                              <a:lnTo>
                                <a:pt x="217" y="403"/>
                              </a:lnTo>
                              <a:lnTo>
                                <a:pt x="223" y="411"/>
                              </a:lnTo>
                              <a:lnTo>
                                <a:pt x="236" y="431"/>
                              </a:lnTo>
                              <a:lnTo>
                                <a:pt x="240" y="444"/>
                              </a:lnTo>
                              <a:lnTo>
                                <a:pt x="240" y="447"/>
                              </a:lnTo>
                              <a:lnTo>
                                <a:pt x="238" y="450"/>
                              </a:lnTo>
                              <a:lnTo>
                                <a:pt x="235" y="453"/>
                              </a:lnTo>
                              <a:lnTo>
                                <a:pt x="232" y="456"/>
                              </a:lnTo>
                              <a:lnTo>
                                <a:pt x="225" y="457"/>
                              </a:lnTo>
                              <a:lnTo>
                                <a:pt x="214" y="458"/>
                              </a:lnTo>
                              <a:lnTo>
                                <a:pt x="214" y="468"/>
                              </a:lnTo>
                              <a:lnTo>
                                <a:pt x="389" y="468"/>
                              </a:lnTo>
                              <a:lnTo>
                                <a:pt x="389" y="458"/>
                              </a:lnTo>
                              <a:lnTo>
                                <a:pt x="379" y="458"/>
                              </a:lnTo>
                              <a:lnTo>
                                <a:pt x="370" y="456"/>
                              </a:lnTo>
                              <a:lnTo>
                                <a:pt x="361" y="450"/>
                              </a:lnTo>
                              <a:lnTo>
                                <a:pt x="360" y="450"/>
                              </a:lnTo>
                              <a:lnTo>
                                <a:pt x="347" y="440"/>
                              </a:lnTo>
                              <a:lnTo>
                                <a:pt x="333" y="425"/>
                              </a:lnTo>
                              <a:lnTo>
                                <a:pt x="318" y="406"/>
                              </a:lnTo>
                              <a:lnTo>
                                <a:pt x="200" y="253"/>
                              </a:lnTo>
                              <a:lnTo>
                                <a:pt x="298" y="171"/>
                              </a:lnTo>
                              <a:lnTo>
                                <a:pt x="318" y="155"/>
                              </a:lnTo>
                              <a:lnTo>
                                <a:pt x="334" y="142"/>
                              </a:lnTo>
                              <a:lnTo>
                                <a:pt x="344" y="136"/>
                              </a:lnTo>
                              <a:lnTo>
                                <a:pt x="351" y="132"/>
                              </a:lnTo>
                              <a:lnTo>
                                <a:pt x="360" y="130"/>
                              </a:lnTo>
                              <a:lnTo>
                                <a:pt x="372" y="129"/>
                              </a:lnTo>
                              <a:lnTo>
                                <a:pt x="372" y="120"/>
                              </a:lnTo>
                              <a:lnTo>
                                <a:pt x="241" y="120"/>
                              </a:lnTo>
                              <a:lnTo>
                                <a:pt x="241" y="129"/>
                              </a:lnTo>
                              <a:lnTo>
                                <a:pt x="255" y="130"/>
                              </a:lnTo>
                              <a:lnTo>
                                <a:pt x="264" y="131"/>
                              </a:lnTo>
                              <a:lnTo>
                                <a:pt x="268" y="133"/>
                              </a:lnTo>
                              <a:lnTo>
                                <a:pt x="275" y="136"/>
                              </a:lnTo>
                              <a:lnTo>
                                <a:pt x="278" y="142"/>
                              </a:lnTo>
                              <a:lnTo>
                                <a:pt x="278" y="148"/>
                              </a:lnTo>
                              <a:lnTo>
                                <a:pt x="278" y="150"/>
                              </a:lnTo>
                              <a:lnTo>
                                <a:pt x="271" y="165"/>
                              </a:lnTo>
                              <a:lnTo>
                                <a:pt x="252" y="183"/>
                              </a:lnTo>
                              <a:lnTo>
                                <a:pt x="128" y="288"/>
                              </a:lnTo>
                              <a:lnTo>
                                <a:pt x="128" y="179"/>
                              </a:lnTo>
                              <a:lnTo>
                                <a:pt x="128" y="16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537" y="442"/>
                              </a:moveTo>
                              <a:lnTo>
                                <a:pt x="522" y="427"/>
                              </a:lnTo>
                              <a:lnTo>
                                <a:pt x="516" y="417"/>
                              </a:lnTo>
                              <a:lnTo>
                                <a:pt x="518" y="466"/>
                              </a:lnTo>
                              <a:lnTo>
                                <a:pt x="538" y="472"/>
                              </a:lnTo>
                              <a:lnTo>
                                <a:pt x="559" y="475"/>
                              </a:lnTo>
                              <a:lnTo>
                                <a:pt x="582" y="476"/>
                              </a:lnTo>
                              <a:lnTo>
                                <a:pt x="599" y="475"/>
                              </a:lnTo>
                              <a:lnTo>
                                <a:pt x="621" y="472"/>
                              </a:lnTo>
                              <a:lnTo>
                                <a:pt x="641" y="467"/>
                              </a:lnTo>
                              <a:lnTo>
                                <a:pt x="660" y="460"/>
                              </a:lnTo>
                              <a:lnTo>
                                <a:pt x="678" y="451"/>
                              </a:lnTo>
                              <a:lnTo>
                                <a:pt x="694" y="439"/>
                              </a:lnTo>
                              <a:lnTo>
                                <a:pt x="709" y="425"/>
                              </a:lnTo>
                              <a:lnTo>
                                <a:pt x="722" y="409"/>
                              </a:lnTo>
                              <a:lnTo>
                                <a:pt x="724" y="407"/>
                              </a:lnTo>
                              <a:lnTo>
                                <a:pt x="734" y="390"/>
                              </a:lnTo>
                              <a:lnTo>
                                <a:pt x="743" y="372"/>
                              </a:lnTo>
                              <a:lnTo>
                                <a:pt x="750" y="354"/>
                              </a:lnTo>
                              <a:lnTo>
                                <a:pt x="755" y="334"/>
                              </a:lnTo>
                              <a:lnTo>
                                <a:pt x="758" y="314"/>
                              </a:lnTo>
                              <a:lnTo>
                                <a:pt x="759" y="292"/>
                              </a:lnTo>
                              <a:lnTo>
                                <a:pt x="759" y="272"/>
                              </a:lnTo>
                              <a:lnTo>
                                <a:pt x="756" y="251"/>
                              </a:lnTo>
                              <a:lnTo>
                                <a:pt x="751" y="232"/>
                              </a:lnTo>
                              <a:lnTo>
                                <a:pt x="743" y="213"/>
                              </a:lnTo>
                              <a:lnTo>
                                <a:pt x="734" y="195"/>
                              </a:lnTo>
                              <a:lnTo>
                                <a:pt x="723" y="179"/>
                              </a:lnTo>
                              <a:lnTo>
                                <a:pt x="709" y="163"/>
                              </a:lnTo>
                              <a:lnTo>
                                <a:pt x="701" y="156"/>
                              </a:lnTo>
                              <a:lnTo>
                                <a:pt x="685" y="143"/>
                              </a:lnTo>
                              <a:lnTo>
                                <a:pt x="668" y="133"/>
                              </a:lnTo>
                              <a:lnTo>
                                <a:pt x="650" y="125"/>
                              </a:lnTo>
                              <a:lnTo>
                                <a:pt x="630" y="119"/>
                              </a:lnTo>
                              <a:lnTo>
                                <a:pt x="610" y="116"/>
                              </a:lnTo>
                              <a:lnTo>
                                <a:pt x="588" y="115"/>
                              </a:lnTo>
                              <a:lnTo>
                                <a:pt x="585" y="115"/>
                              </a:lnTo>
                              <a:lnTo>
                                <a:pt x="582" y="115"/>
                              </a:lnTo>
                              <a:lnTo>
                                <a:pt x="579" y="115"/>
                              </a:lnTo>
                              <a:lnTo>
                                <a:pt x="576" y="115"/>
                              </a:lnTo>
                              <a:lnTo>
                                <a:pt x="573" y="115"/>
                              </a:lnTo>
                              <a:lnTo>
                                <a:pt x="570" y="115"/>
                              </a:lnTo>
                              <a:lnTo>
                                <a:pt x="563" y="115"/>
                              </a:lnTo>
                              <a:lnTo>
                                <a:pt x="542" y="117"/>
                              </a:lnTo>
                              <a:lnTo>
                                <a:pt x="523" y="121"/>
                              </a:lnTo>
                              <a:lnTo>
                                <a:pt x="504" y="128"/>
                              </a:lnTo>
                              <a:lnTo>
                                <a:pt x="486" y="137"/>
                              </a:lnTo>
                              <a:lnTo>
                                <a:pt x="492" y="295"/>
                              </a:lnTo>
                              <a:lnTo>
                                <a:pt x="493" y="274"/>
                              </a:lnTo>
                              <a:lnTo>
                                <a:pt x="494" y="251"/>
                              </a:lnTo>
                              <a:lnTo>
                                <a:pt x="497" y="230"/>
                              </a:lnTo>
                              <a:lnTo>
                                <a:pt x="501" y="212"/>
                              </a:lnTo>
                              <a:lnTo>
                                <a:pt x="506" y="195"/>
                              </a:lnTo>
                              <a:lnTo>
                                <a:pt x="512" y="180"/>
                              </a:lnTo>
                              <a:lnTo>
                                <a:pt x="515" y="174"/>
                              </a:lnTo>
                              <a:lnTo>
                                <a:pt x="528" y="155"/>
                              </a:lnTo>
                              <a:lnTo>
                                <a:pt x="543" y="142"/>
                              </a:lnTo>
                              <a:lnTo>
                                <a:pt x="561" y="134"/>
                              </a:lnTo>
                              <a:lnTo>
                                <a:pt x="582" y="131"/>
                              </a:lnTo>
                              <a:lnTo>
                                <a:pt x="589" y="132"/>
                              </a:lnTo>
                              <a:lnTo>
                                <a:pt x="608" y="136"/>
                              </a:lnTo>
                              <a:lnTo>
                                <a:pt x="626" y="145"/>
                              </a:lnTo>
                              <a:lnTo>
                                <a:pt x="637" y="156"/>
                              </a:lnTo>
                              <a:lnTo>
                                <a:pt x="648" y="172"/>
                              </a:lnTo>
                              <a:lnTo>
                                <a:pt x="658" y="194"/>
                              </a:lnTo>
                              <a:lnTo>
                                <a:pt x="659" y="197"/>
                              </a:lnTo>
                              <a:lnTo>
                                <a:pt x="663" y="212"/>
                              </a:lnTo>
                              <a:lnTo>
                                <a:pt x="666" y="229"/>
                              </a:lnTo>
                              <a:lnTo>
                                <a:pt x="668" y="249"/>
                              </a:lnTo>
                              <a:lnTo>
                                <a:pt x="670" y="272"/>
                              </a:lnTo>
                              <a:lnTo>
                                <a:pt x="670" y="297"/>
                              </a:lnTo>
                              <a:lnTo>
                                <a:pt x="670" y="315"/>
                              </a:lnTo>
                              <a:lnTo>
                                <a:pt x="668" y="337"/>
                              </a:lnTo>
                              <a:lnTo>
                                <a:pt x="666" y="357"/>
                              </a:lnTo>
                              <a:lnTo>
                                <a:pt x="662" y="375"/>
                              </a:lnTo>
                              <a:lnTo>
                                <a:pt x="658" y="391"/>
                              </a:lnTo>
                              <a:lnTo>
                                <a:pt x="657" y="394"/>
                              </a:lnTo>
                              <a:lnTo>
                                <a:pt x="648" y="415"/>
                              </a:lnTo>
                              <a:lnTo>
                                <a:pt x="637" y="431"/>
                              </a:lnTo>
                              <a:lnTo>
                                <a:pt x="624" y="444"/>
                              </a:lnTo>
                              <a:lnTo>
                                <a:pt x="620" y="446"/>
                              </a:lnTo>
                              <a:lnTo>
                                <a:pt x="603" y="454"/>
                              </a:lnTo>
                              <a:lnTo>
                                <a:pt x="581" y="457"/>
                              </a:lnTo>
                              <a:lnTo>
                                <a:pt x="575" y="456"/>
                              </a:lnTo>
                              <a:lnTo>
                                <a:pt x="554" y="452"/>
                              </a:lnTo>
                              <a:lnTo>
                                <a:pt x="537" y="44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442" y="412"/>
                              </a:moveTo>
                              <a:lnTo>
                                <a:pt x="451" y="423"/>
                              </a:lnTo>
                              <a:lnTo>
                                <a:pt x="466" y="437"/>
                              </a:lnTo>
                              <a:lnTo>
                                <a:pt x="482" y="449"/>
                              </a:lnTo>
                              <a:lnTo>
                                <a:pt x="499" y="459"/>
                              </a:lnTo>
                              <a:lnTo>
                                <a:pt x="518" y="466"/>
                              </a:lnTo>
                              <a:lnTo>
                                <a:pt x="516" y="417"/>
                              </a:lnTo>
                              <a:lnTo>
                                <a:pt x="509" y="402"/>
                              </a:lnTo>
                              <a:lnTo>
                                <a:pt x="503" y="384"/>
                              </a:lnTo>
                              <a:lnTo>
                                <a:pt x="498" y="365"/>
                              </a:lnTo>
                              <a:lnTo>
                                <a:pt x="495" y="344"/>
                              </a:lnTo>
                              <a:lnTo>
                                <a:pt x="493" y="320"/>
                              </a:lnTo>
                              <a:lnTo>
                                <a:pt x="492" y="295"/>
                              </a:lnTo>
                              <a:lnTo>
                                <a:pt x="486" y="137"/>
                              </a:lnTo>
                              <a:lnTo>
                                <a:pt x="469" y="149"/>
                              </a:lnTo>
                              <a:lnTo>
                                <a:pt x="454" y="163"/>
                              </a:lnTo>
                              <a:lnTo>
                                <a:pt x="441" y="178"/>
                              </a:lnTo>
                              <a:lnTo>
                                <a:pt x="429" y="195"/>
                              </a:lnTo>
                              <a:lnTo>
                                <a:pt x="420" y="212"/>
                              </a:lnTo>
                              <a:lnTo>
                                <a:pt x="412" y="231"/>
                              </a:lnTo>
                              <a:lnTo>
                                <a:pt x="407" y="250"/>
                              </a:lnTo>
                              <a:lnTo>
                                <a:pt x="404" y="271"/>
                              </a:lnTo>
                              <a:lnTo>
                                <a:pt x="403" y="293"/>
                              </a:lnTo>
                              <a:lnTo>
                                <a:pt x="403" y="299"/>
                              </a:lnTo>
                              <a:lnTo>
                                <a:pt x="404" y="320"/>
                              </a:lnTo>
                              <a:lnTo>
                                <a:pt x="408" y="341"/>
                              </a:lnTo>
                              <a:lnTo>
                                <a:pt x="413" y="360"/>
                              </a:lnTo>
                              <a:lnTo>
                                <a:pt x="421" y="378"/>
                              </a:lnTo>
                              <a:lnTo>
                                <a:pt x="430" y="396"/>
                              </a:lnTo>
                              <a:lnTo>
                                <a:pt x="442" y="412"/>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815" y="257"/>
                              </a:moveTo>
                              <a:lnTo>
                                <a:pt x="819" y="263"/>
                              </a:lnTo>
                              <a:lnTo>
                                <a:pt x="831" y="279"/>
                              </a:lnTo>
                              <a:lnTo>
                                <a:pt x="846" y="293"/>
                              </a:lnTo>
                              <a:lnTo>
                                <a:pt x="856" y="301"/>
                              </a:lnTo>
                              <a:lnTo>
                                <a:pt x="871" y="311"/>
                              </a:lnTo>
                              <a:lnTo>
                                <a:pt x="889" y="321"/>
                              </a:lnTo>
                              <a:lnTo>
                                <a:pt x="912" y="333"/>
                              </a:lnTo>
                              <a:lnTo>
                                <a:pt x="926" y="341"/>
                              </a:lnTo>
                              <a:lnTo>
                                <a:pt x="945" y="351"/>
                              </a:lnTo>
                              <a:lnTo>
                                <a:pt x="957" y="360"/>
                              </a:lnTo>
                              <a:lnTo>
                                <a:pt x="966" y="367"/>
                              </a:lnTo>
                              <a:lnTo>
                                <a:pt x="972" y="374"/>
                              </a:lnTo>
                              <a:lnTo>
                                <a:pt x="976" y="382"/>
                              </a:lnTo>
                              <a:lnTo>
                                <a:pt x="981" y="390"/>
                              </a:lnTo>
                              <a:lnTo>
                                <a:pt x="983" y="398"/>
                              </a:lnTo>
                              <a:lnTo>
                                <a:pt x="983" y="406"/>
                              </a:lnTo>
                              <a:lnTo>
                                <a:pt x="979" y="426"/>
                              </a:lnTo>
                              <a:lnTo>
                                <a:pt x="966" y="442"/>
                              </a:lnTo>
                              <a:lnTo>
                                <a:pt x="961" y="447"/>
                              </a:lnTo>
                              <a:lnTo>
                                <a:pt x="944" y="455"/>
                              </a:lnTo>
                              <a:lnTo>
                                <a:pt x="922" y="458"/>
                              </a:lnTo>
                              <a:lnTo>
                                <a:pt x="909" y="457"/>
                              </a:lnTo>
                              <a:lnTo>
                                <a:pt x="890" y="452"/>
                              </a:lnTo>
                              <a:lnTo>
                                <a:pt x="872" y="443"/>
                              </a:lnTo>
                              <a:lnTo>
                                <a:pt x="855" y="429"/>
                              </a:lnTo>
                              <a:lnTo>
                                <a:pt x="846" y="419"/>
                              </a:lnTo>
                              <a:lnTo>
                                <a:pt x="835" y="404"/>
                              </a:lnTo>
                              <a:lnTo>
                                <a:pt x="826" y="387"/>
                              </a:lnTo>
                              <a:lnTo>
                                <a:pt x="818" y="367"/>
                              </a:lnTo>
                              <a:lnTo>
                                <a:pt x="813" y="344"/>
                              </a:lnTo>
                              <a:lnTo>
                                <a:pt x="804" y="344"/>
                              </a:lnTo>
                              <a:lnTo>
                                <a:pt x="804" y="476"/>
                              </a:lnTo>
                              <a:lnTo>
                                <a:pt x="813" y="476"/>
                              </a:lnTo>
                              <a:lnTo>
                                <a:pt x="816" y="469"/>
                              </a:lnTo>
                              <a:lnTo>
                                <a:pt x="820" y="464"/>
                              </a:lnTo>
                              <a:lnTo>
                                <a:pt x="825" y="460"/>
                              </a:lnTo>
                              <a:lnTo>
                                <a:pt x="829" y="457"/>
                              </a:lnTo>
                              <a:lnTo>
                                <a:pt x="834" y="455"/>
                              </a:lnTo>
                              <a:lnTo>
                                <a:pt x="838" y="455"/>
                              </a:lnTo>
                              <a:lnTo>
                                <a:pt x="843" y="455"/>
                              </a:lnTo>
                              <a:lnTo>
                                <a:pt x="850" y="457"/>
                              </a:lnTo>
                              <a:lnTo>
                                <a:pt x="858" y="460"/>
                              </a:lnTo>
                              <a:lnTo>
                                <a:pt x="872" y="466"/>
                              </a:lnTo>
                              <a:lnTo>
                                <a:pt x="884" y="471"/>
                              </a:lnTo>
                              <a:lnTo>
                                <a:pt x="893" y="473"/>
                              </a:lnTo>
                              <a:lnTo>
                                <a:pt x="903" y="475"/>
                              </a:lnTo>
                              <a:lnTo>
                                <a:pt x="913" y="476"/>
                              </a:lnTo>
                              <a:lnTo>
                                <a:pt x="923" y="476"/>
                              </a:lnTo>
                              <a:lnTo>
                                <a:pt x="933" y="476"/>
                              </a:lnTo>
                              <a:lnTo>
                                <a:pt x="954" y="473"/>
                              </a:lnTo>
                              <a:lnTo>
                                <a:pt x="974" y="467"/>
                              </a:lnTo>
                              <a:lnTo>
                                <a:pt x="991" y="457"/>
                              </a:lnTo>
                              <a:lnTo>
                                <a:pt x="1007" y="445"/>
                              </a:lnTo>
                              <a:lnTo>
                                <a:pt x="1008" y="443"/>
                              </a:lnTo>
                              <a:lnTo>
                                <a:pt x="1022" y="427"/>
                              </a:lnTo>
                              <a:lnTo>
                                <a:pt x="1032" y="409"/>
                              </a:lnTo>
                              <a:lnTo>
                                <a:pt x="1037" y="390"/>
                              </a:lnTo>
                              <a:lnTo>
                                <a:pt x="1039" y="370"/>
                              </a:lnTo>
                              <a:lnTo>
                                <a:pt x="1039" y="365"/>
                              </a:lnTo>
                              <a:lnTo>
                                <a:pt x="1036" y="345"/>
                              </a:lnTo>
                              <a:lnTo>
                                <a:pt x="1030" y="326"/>
                              </a:lnTo>
                              <a:lnTo>
                                <a:pt x="1019" y="308"/>
                              </a:lnTo>
                              <a:lnTo>
                                <a:pt x="1010" y="299"/>
                              </a:lnTo>
                              <a:lnTo>
                                <a:pt x="997" y="287"/>
                              </a:lnTo>
                              <a:lnTo>
                                <a:pt x="981" y="276"/>
                              </a:lnTo>
                              <a:lnTo>
                                <a:pt x="962" y="264"/>
                              </a:lnTo>
                              <a:lnTo>
                                <a:pt x="940" y="252"/>
                              </a:lnTo>
                              <a:lnTo>
                                <a:pt x="937" y="251"/>
                              </a:lnTo>
                              <a:lnTo>
                                <a:pt x="914" y="238"/>
                              </a:lnTo>
                              <a:lnTo>
                                <a:pt x="897" y="229"/>
                              </a:lnTo>
                              <a:lnTo>
                                <a:pt x="886" y="222"/>
                              </a:lnTo>
                              <a:lnTo>
                                <a:pt x="875" y="214"/>
                              </a:lnTo>
                              <a:lnTo>
                                <a:pt x="867" y="206"/>
                              </a:lnTo>
                              <a:lnTo>
                                <a:pt x="863" y="198"/>
                              </a:lnTo>
                              <a:lnTo>
                                <a:pt x="859" y="192"/>
                              </a:lnTo>
                              <a:lnTo>
                                <a:pt x="858" y="185"/>
                              </a:lnTo>
                              <a:lnTo>
                                <a:pt x="858" y="177"/>
                              </a:lnTo>
                              <a:lnTo>
                                <a:pt x="858" y="165"/>
                              </a:lnTo>
                              <a:lnTo>
                                <a:pt x="862" y="154"/>
                              </a:lnTo>
                              <a:lnTo>
                                <a:pt x="872" y="145"/>
                              </a:lnTo>
                              <a:lnTo>
                                <a:pt x="874" y="143"/>
                              </a:lnTo>
                              <a:lnTo>
                                <a:pt x="891" y="134"/>
                              </a:lnTo>
                              <a:lnTo>
                                <a:pt x="912" y="131"/>
                              </a:lnTo>
                              <a:lnTo>
                                <a:pt x="919" y="131"/>
                              </a:lnTo>
                              <a:lnTo>
                                <a:pt x="938" y="135"/>
                              </a:lnTo>
                              <a:lnTo>
                                <a:pt x="956" y="144"/>
                              </a:lnTo>
                              <a:lnTo>
                                <a:pt x="973" y="158"/>
                              </a:lnTo>
                              <a:lnTo>
                                <a:pt x="985" y="171"/>
                              </a:lnTo>
                              <a:lnTo>
                                <a:pt x="996" y="188"/>
                              </a:lnTo>
                              <a:lnTo>
                                <a:pt x="1003" y="207"/>
                              </a:lnTo>
                              <a:lnTo>
                                <a:pt x="1008" y="228"/>
                              </a:lnTo>
                              <a:lnTo>
                                <a:pt x="1019" y="228"/>
                              </a:lnTo>
                              <a:lnTo>
                                <a:pt x="1016" y="112"/>
                              </a:lnTo>
                              <a:lnTo>
                                <a:pt x="1008" y="112"/>
                              </a:lnTo>
                              <a:lnTo>
                                <a:pt x="1006" y="122"/>
                              </a:lnTo>
                              <a:lnTo>
                                <a:pt x="1004" y="129"/>
                              </a:lnTo>
                              <a:lnTo>
                                <a:pt x="1002" y="131"/>
                              </a:lnTo>
                              <a:lnTo>
                                <a:pt x="999" y="134"/>
                              </a:lnTo>
                              <a:lnTo>
                                <a:pt x="996" y="136"/>
                              </a:lnTo>
                              <a:lnTo>
                                <a:pt x="991" y="136"/>
                              </a:lnTo>
                              <a:lnTo>
                                <a:pt x="987" y="136"/>
                              </a:lnTo>
                              <a:lnTo>
                                <a:pt x="979" y="133"/>
                              </a:lnTo>
                              <a:lnTo>
                                <a:pt x="968" y="127"/>
                              </a:lnTo>
                              <a:lnTo>
                                <a:pt x="957" y="122"/>
                              </a:lnTo>
                              <a:lnTo>
                                <a:pt x="947" y="118"/>
                              </a:lnTo>
                              <a:lnTo>
                                <a:pt x="940" y="116"/>
                              </a:lnTo>
                              <a:lnTo>
                                <a:pt x="929" y="113"/>
                              </a:lnTo>
                              <a:lnTo>
                                <a:pt x="919" y="112"/>
                              </a:lnTo>
                              <a:lnTo>
                                <a:pt x="908" y="112"/>
                              </a:lnTo>
                              <a:lnTo>
                                <a:pt x="886" y="114"/>
                              </a:lnTo>
                              <a:lnTo>
                                <a:pt x="867" y="119"/>
                              </a:lnTo>
                              <a:lnTo>
                                <a:pt x="849" y="128"/>
                              </a:lnTo>
                              <a:lnTo>
                                <a:pt x="834" y="141"/>
                              </a:lnTo>
                              <a:lnTo>
                                <a:pt x="822" y="154"/>
                              </a:lnTo>
                              <a:lnTo>
                                <a:pt x="812" y="172"/>
                              </a:lnTo>
                              <a:lnTo>
                                <a:pt x="806" y="191"/>
                              </a:lnTo>
                              <a:lnTo>
                                <a:pt x="804" y="212"/>
                              </a:lnTo>
                              <a:lnTo>
                                <a:pt x="804" y="218"/>
                              </a:lnTo>
                              <a:lnTo>
                                <a:pt x="807" y="238"/>
                              </a:lnTo>
                              <a:lnTo>
                                <a:pt x="815" y="257"/>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996" y="1"/>
                              </a:moveTo>
                              <a:lnTo>
                                <a:pt x="976" y="1"/>
                              </a:lnTo>
                              <a:lnTo>
                                <a:pt x="915" y="52"/>
                              </a:lnTo>
                              <a:lnTo>
                                <a:pt x="856" y="0"/>
                              </a:lnTo>
                              <a:lnTo>
                                <a:pt x="837" y="0"/>
                              </a:lnTo>
                              <a:lnTo>
                                <a:pt x="887" y="98"/>
                              </a:lnTo>
                              <a:lnTo>
                                <a:pt x="943" y="98"/>
                              </a:lnTo>
                              <a:lnTo>
                                <a:pt x="996" y="1"/>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1131" y="440"/>
                              </a:moveTo>
                              <a:lnTo>
                                <a:pt x="1131" y="431"/>
                              </a:lnTo>
                              <a:lnTo>
                                <a:pt x="1131" y="423"/>
                              </a:lnTo>
                              <a:lnTo>
                                <a:pt x="1133" y="414"/>
                              </a:lnTo>
                              <a:lnTo>
                                <a:pt x="1138" y="403"/>
                              </a:lnTo>
                              <a:lnTo>
                                <a:pt x="1152" y="369"/>
                              </a:lnTo>
                              <a:lnTo>
                                <a:pt x="1161" y="350"/>
                              </a:lnTo>
                              <a:lnTo>
                                <a:pt x="1212" y="230"/>
                              </a:lnTo>
                              <a:lnTo>
                                <a:pt x="1262" y="350"/>
                              </a:lnTo>
                              <a:lnTo>
                                <a:pt x="1271" y="369"/>
                              </a:lnTo>
                              <a:lnTo>
                                <a:pt x="1289" y="412"/>
                              </a:lnTo>
                              <a:lnTo>
                                <a:pt x="1293" y="423"/>
                              </a:lnTo>
                              <a:lnTo>
                                <a:pt x="1296" y="430"/>
                              </a:lnTo>
                              <a:lnTo>
                                <a:pt x="1296" y="431"/>
                              </a:lnTo>
                              <a:lnTo>
                                <a:pt x="1297" y="435"/>
                              </a:lnTo>
                              <a:lnTo>
                                <a:pt x="1298" y="438"/>
                              </a:lnTo>
                              <a:lnTo>
                                <a:pt x="1298" y="441"/>
                              </a:lnTo>
                              <a:lnTo>
                                <a:pt x="1298" y="446"/>
                              </a:lnTo>
                              <a:lnTo>
                                <a:pt x="1296" y="450"/>
                              </a:lnTo>
                              <a:lnTo>
                                <a:pt x="1292" y="453"/>
                              </a:lnTo>
                              <a:lnTo>
                                <a:pt x="1287" y="456"/>
                              </a:lnTo>
                              <a:lnTo>
                                <a:pt x="1278" y="458"/>
                              </a:lnTo>
                              <a:lnTo>
                                <a:pt x="1265" y="458"/>
                              </a:lnTo>
                              <a:lnTo>
                                <a:pt x="1258" y="458"/>
                              </a:lnTo>
                              <a:lnTo>
                                <a:pt x="1258" y="468"/>
                              </a:lnTo>
                              <a:lnTo>
                                <a:pt x="1420" y="468"/>
                              </a:lnTo>
                              <a:lnTo>
                                <a:pt x="1420" y="458"/>
                              </a:lnTo>
                              <a:lnTo>
                                <a:pt x="1410" y="458"/>
                              </a:lnTo>
                              <a:lnTo>
                                <a:pt x="1402" y="454"/>
                              </a:lnTo>
                              <a:lnTo>
                                <a:pt x="1397" y="449"/>
                              </a:lnTo>
                              <a:lnTo>
                                <a:pt x="1389" y="439"/>
                              </a:lnTo>
                              <a:lnTo>
                                <a:pt x="1379" y="422"/>
                              </a:lnTo>
                              <a:lnTo>
                                <a:pt x="1368" y="398"/>
                              </a:lnTo>
                              <a:lnTo>
                                <a:pt x="1247" y="112"/>
                              </a:lnTo>
                              <a:lnTo>
                                <a:pt x="1242" y="112"/>
                              </a:lnTo>
                              <a:lnTo>
                                <a:pt x="1122" y="390"/>
                              </a:lnTo>
                              <a:lnTo>
                                <a:pt x="1111" y="414"/>
                              </a:lnTo>
                              <a:lnTo>
                                <a:pt x="1102" y="431"/>
                              </a:lnTo>
                              <a:lnTo>
                                <a:pt x="1093" y="443"/>
                              </a:lnTo>
                              <a:lnTo>
                                <a:pt x="1086" y="451"/>
                              </a:lnTo>
                              <a:lnTo>
                                <a:pt x="1076" y="456"/>
                              </a:lnTo>
                              <a:lnTo>
                                <a:pt x="1064" y="458"/>
                              </a:lnTo>
                              <a:lnTo>
                                <a:pt x="1064" y="468"/>
                              </a:lnTo>
                              <a:lnTo>
                                <a:pt x="1175" y="468"/>
                              </a:lnTo>
                              <a:lnTo>
                                <a:pt x="1175" y="458"/>
                              </a:lnTo>
                              <a:lnTo>
                                <a:pt x="1158" y="457"/>
                              </a:lnTo>
                              <a:lnTo>
                                <a:pt x="1147" y="455"/>
                              </a:lnTo>
                              <a:lnTo>
                                <a:pt x="1142" y="452"/>
                              </a:lnTo>
                              <a:lnTo>
                                <a:pt x="1135" y="448"/>
                              </a:lnTo>
                              <a:lnTo>
                                <a:pt x="1131" y="44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1161" y="350"/>
                              </a:moveTo>
                              <a:lnTo>
                                <a:pt x="1152" y="369"/>
                              </a:lnTo>
                              <a:lnTo>
                                <a:pt x="1271" y="369"/>
                              </a:lnTo>
                              <a:lnTo>
                                <a:pt x="1262" y="350"/>
                              </a:lnTo>
                              <a:lnTo>
                                <a:pt x="1161" y="350"/>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1797" y="468"/>
                              </a:moveTo>
                              <a:lnTo>
                                <a:pt x="1797" y="458"/>
                              </a:lnTo>
                              <a:lnTo>
                                <a:pt x="1788" y="458"/>
                              </a:lnTo>
                              <a:lnTo>
                                <a:pt x="1780" y="455"/>
                              </a:lnTo>
                              <a:lnTo>
                                <a:pt x="1773" y="450"/>
                              </a:lnTo>
                              <a:lnTo>
                                <a:pt x="1769" y="446"/>
                              </a:lnTo>
                              <a:lnTo>
                                <a:pt x="1762" y="436"/>
                              </a:lnTo>
                              <a:lnTo>
                                <a:pt x="1751" y="421"/>
                              </a:lnTo>
                              <a:lnTo>
                                <a:pt x="1670" y="303"/>
                              </a:lnTo>
                              <a:lnTo>
                                <a:pt x="1660" y="244"/>
                              </a:lnTo>
                              <a:lnTo>
                                <a:pt x="1653" y="261"/>
                              </a:lnTo>
                              <a:lnTo>
                                <a:pt x="1647" y="272"/>
                              </a:lnTo>
                              <a:lnTo>
                                <a:pt x="1638" y="280"/>
                              </a:lnTo>
                              <a:lnTo>
                                <a:pt x="1627" y="284"/>
                              </a:lnTo>
                              <a:lnTo>
                                <a:pt x="1618" y="287"/>
                              </a:lnTo>
                              <a:lnTo>
                                <a:pt x="1599" y="290"/>
                              </a:lnTo>
                              <a:lnTo>
                                <a:pt x="1575" y="291"/>
                              </a:lnTo>
                              <a:lnTo>
                                <a:pt x="1561" y="291"/>
                              </a:lnTo>
                              <a:lnTo>
                                <a:pt x="1561" y="138"/>
                              </a:lnTo>
                              <a:lnTo>
                                <a:pt x="1482" y="162"/>
                              </a:lnTo>
                              <a:lnTo>
                                <a:pt x="1482" y="181"/>
                              </a:lnTo>
                              <a:lnTo>
                                <a:pt x="1482" y="407"/>
                              </a:lnTo>
                              <a:lnTo>
                                <a:pt x="1482" y="426"/>
                              </a:lnTo>
                              <a:lnTo>
                                <a:pt x="1481" y="437"/>
                              </a:lnTo>
                              <a:lnTo>
                                <a:pt x="1479" y="442"/>
                              </a:lnTo>
                              <a:lnTo>
                                <a:pt x="1477" y="447"/>
                              </a:lnTo>
                              <a:lnTo>
                                <a:pt x="1473" y="451"/>
                              </a:lnTo>
                              <a:lnTo>
                                <a:pt x="1467" y="454"/>
                              </a:lnTo>
                              <a:lnTo>
                                <a:pt x="1462" y="457"/>
                              </a:lnTo>
                              <a:lnTo>
                                <a:pt x="1451" y="458"/>
                              </a:lnTo>
                              <a:lnTo>
                                <a:pt x="1436" y="458"/>
                              </a:lnTo>
                              <a:lnTo>
                                <a:pt x="1436" y="468"/>
                              </a:lnTo>
                              <a:lnTo>
                                <a:pt x="1608" y="468"/>
                              </a:lnTo>
                              <a:lnTo>
                                <a:pt x="1608" y="458"/>
                              </a:lnTo>
                              <a:lnTo>
                                <a:pt x="1592" y="458"/>
                              </a:lnTo>
                              <a:lnTo>
                                <a:pt x="1582" y="457"/>
                              </a:lnTo>
                              <a:lnTo>
                                <a:pt x="1576" y="454"/>
                              </a:lnTo>
                              <a:lnTo>
                                <a:pt x="1570" y="451"/>
                              </a:lnTo>
                              <a:lnTo>
                                <a:pt x="1567" y="447"/>
                              </a:lnTo>
                              <a:lnTo>
                                <a:pt x="1564" y="442"/>
                              </a:lnTo>
                              <a:lnTo>
                                <a:pt x="1562" y="437"/>
                              </a:lnTo>
                              <a:lnTo>
                                <a:pt x="1561" y="426"/>
                              </a:lnTo>
                              <a:lnTo>
                                <a:pt x="1561" y="407"/>
                              </a:lnTo>
                              <a:lnTo>
                                <a:pt x="1561" y="309"/>
                              </a:lnTo>
                              <a:lnTo>
                                <a:pt x="1583" y="309"/>
                              </a:lnTo>
                              <a:lnTo>
                                <a:pt x="1691" y="468"/>
                              </a:lnTo>
                              <a:lnTo>
                                <a:pt x="1797" y="468"/>
                              </a:lnTo>
                            </a:path>
                          </a:pathLst>
                        </a:custGeom>
                        <a:solidFill>
                          <a:srgbClr val="3e3f95"/>
                        </a:solidFill>
                        <a:ln w="0">
                          <a:noFill/>
                        </a:ln>
                      </wps:spPr>
                      <wps:style>
                        <a:lnRef idx="0"/>
                        <a:fillRef idx="0"/>
                        <a:effectRef idx="0"/>
                        <a:fontRef idx="minor"/>
                      </wps:style>
                      <wps:bodyPr/>
                    </wps:wsp>
                    <wps:wsp>
                      <wps:cNvSpPr/>
                      <wps:spPr>
                        <a:xfrm>
                          <a:off x="0" y="0"/>
                          <a:ext cx="4882680" cy="302760"/>
                        </a:xfrm>
                        <a:custGeom>
                          <a:avLst/>
                          <a:gdLst/>
                          <a:ahLst/>
                          <a:rect l="l" t="t" r="r" b="b"/>
                          <a:pathLst>
                            <a:path w="7689" h="477">
                              <a:moveTo>
                                <a:pt x="2548" y="468"/>
                              </a:moveTo>
                              <a:lnTo>
                                <a:pt x="2548" y="458"/>
                              </a:lnTo>
                              <a:lnTo>
                                <a:pt x="2538" y="458"/>
                              </a:lnTo>
                              <a:lnTo>
                                <a:pt x="2530" y="454"/>
                              </a:lnTo>
                              <a:lnTo>
                                <a:pt x="2524" y="449"/>
                              </a:lnTo>
                              <a:lnTo>
                                <a:pt x="2516" y="439"/>
                              </a:lnTo>
                              <a:lnTo>
                                <a:pt x="2507" y="422"/>
                              </a:lnTo>
                              <a:lnTo>
                                <a:pt x="2496" y="398"/>
                              </a:lnTo>
                              <a:lnTo>
                                <a:pt x="2375" y="112"/>
                              </a:lnTo>
                              <a:lnTo>
                                <a:pt x="2370" y="112"/>
                              </a:lnTo>
                              <a:lnTo>
                                <a:pt x="2250" y="390"/>
                              </a:lnTo>
                              <a:lnTo>
                                <a:pt x="2239" y="414"/>
                              </a:lnTo>
                              <a:lnTo>
                                <a:pt x="2229" y="431"/>
                              </a:lnTo>
                              <a:lnTo>
                                <a:pt x="2221" y="443"/>
                              </a:lnTo>
                              <a:lnTo>
                                <a:pt x="2213" y="451"/>
                              </a:lnTo>
                              <a:lnTo>
                                <a:pt x="2203" y="456"/>
                              </a:lnTo>
                              <a:lnTo>
                                <a:pt x="2193" y="458"/>
                              </a:lnTo>
                              <a:lnTo>
                                <a:pt x="2191" y="458"/>
                              </a:lnTo>
                              <a:lnTo>
                                <a:pt x="2183" y="458"/>
                              </a:lnTo>
                              <a:lnTo>
                                <a:pt x="2174" y="456"/>
                              </a:lnTo>
                              <a:lnTo>
                                <a:pt x="2165" y="450"/>
                              </a:lnTo>
                              <a:lnTo>
                                <a:pt x="2164" y="450"/>
                              </a:lnTo>
                              <a:lnTo>
                                <a:pt x="2152" y="440"/>
                              </a:lnTo>
                              <a:lnTo>
                                <a:pt x="2138" y="425"/>
                              </a:lnTo>
                              <a:lnTo>
                                <a:pt x="2122" y="406"/>
                              </a:lnTo>
                              <a:lnTo>
                                <a:pt x="2004" y="253"/>
                              </a:lnTo>
                              <a:lnTo>
                                <a:pt x="2102" y="171"/>
                              </a:lnTo>
                              <a:lnTo>
                                <a:pt x="2122" y="155"/>
                              </a:lnTo>
                              <a:lnTo>
                                <a:pt x="2139" y="142"/>
                              </a:lnTo>
                              <a:lnTo>
                                <a:pt x="2149" y="136"/>
                              </a:lnTo>
                              <a:lnTo>
                                <a:pt x="2155" y="132"/>
                              </a:lnTo>
                              <a:lnTo>
                                <a:pt x="2164" y="130"/>
                              </a:lnTo>
                              <a:lnTo>
                                <a:pt x="2176" y="129"/>
                              </a:lnTo>
                              <a:lnTo>
                                <a:pt x="2176" y="120"/>
                              </a:lnTo>
                              <a:lnTo>
                                <a:pt x="2045" y="120"/>
                              </a:lnTo>
                              <a:lnTo>
                                <a:pt x="2045" y="129"/>
                              </a:lnTo>
                              <a:lnTo>
                                <a:pt x="2059" y="130"/>
                              </a:lnTo>
                              <a:lnTo>
                                <a:pt x="2068" y="131"/>
                              </a:lnTo>
                              <a:lnTo>
                                <a:pt x="2072" y="133"/>
                              </a:lnTo>
                              <a:lnTo>
                                <a:pt x="2079" y="136"/>
                              </a:lnTo>
                              <a:lnTo>
                                <a:pt x="2083" y="142"/>
                              </a:lnTo>
                              <a:lnTo>
                                <a:pt x="2083" y="148"/>
                              </a:lnTo>
                              <a:lnTo>
                                <a:pt x="2083" y="150"/>
                              </a:lnTo>
                              <a:lnTo>
                                <a:pt x="2075" y="165"/>
                              </a:lnTo>
                              <a:lnTo>
                                <a:pt x="2057" y="183"/>
                              </a:lnTo>
                              <a:lnTo>
                                <a:pt x="1932" y="288"/>
                              </a:lnTo>
                              <a:lnTo>
                                <a:pt x="1932" y="179"/>
                              </a:lnTo>
                              <a:lnTo>
                                <a:pt x="1932" y="162"/>
                              </a:lnTo>
                              <a:lnTo>
                                <a:pt x="1933" y="151"/>
                              </a:lnTo>
                              <a:lnTo>
                                <a:pt x="1935" y="146"/>
                              </a:lnTo>
                              <a:lnTo>
                                <a:pt x="1937" y="141"/>
                              </a:lnTo>
                              <a:lnTo>
                                <a:pt x="1941" y="137"/>
                              </a:lnTo>
                              <a:lnTo>
                                <a:pt x="1945" y="134"/>
                              </a:lnTo>
                              <a:lnTo>
                                <a:pt x="1951" y="131"/>
                              </a:lnTo>
                              <a:lnTo>
                                <a:pt x="1960" y="129"/>
                              </a:lnTo>
                              <a:lnTo>
                                <a:pt x="1971" y="129"/>
                              </a:lnTo>
                              <a:lnTo>
                                <a:pt x="1971" y="120"/>
                              </a:lnTo>
                              <a:lnTo>
                                <a:pt x="1804" y="120"/>
                              </a:lnTo>
                              <a:lnTo>
                                <a:pt x="1804" y="129"/>
                              </a:lnTo>
                              <a:lnTo>
                                <a:pt x="1815" y="129"/>
                              </a:lnTo>
                              <a:lnTo>
                                <a:pt x="1825" y="129"/>
                              </a:lnTo>
                              <a:lnTo>
                                <a:pt x="1832" y="131"/>
                              </a:lnTo>
                              <a:lnTo>
                                <a:pt x="1837" y="134"/>
                              </a:lnTo>
                              <a:lnTo>
                                <a:pt x="1843" y="137"/>
                              </a:lnTo>
                              <a:lnTo>
                                <a:pt x="1847" y="141"/>
                              </a:lnTo>
                              <a:lnTo>
                                <a:pt x="1849" y="146"/>
                              </a:lnTo>
                              <a:lnTo>
                                <a:pt x="1850" y="150"/>
                              </a:lnTo>
                              <a:lnTo>
                                <a:pt x="1851" y="161"/>
                              </a:lnTo>
                              <a:lnTo>
                                <a:pt x="1851" y="179"/>
                              </a:lnTo>
                              <a:lnTo>
                                <a:pt x="1851" y="408"/>
                              </a:lnTo>
                              <a:lnTo>
                                <a:pt x="1851" y="426"/>
                              </a:lnTo>
                              <a:lnTo>
                                <a:pt x="1850" y="437"/>
                              </a:lnTo>
                              <a:lnTo>
                                <a:pt x="1849" y="441"/>
                              </a:lnTo>
                              <a:lnTo>
                                <a:pt x="1846" y="446"/>
                              </a:lnTo>
                              <a:lnTo>
                                <a:pt x="1843" y="451"/>
                              </a:lnTo>
                              <a:lnTo>
                                <a:pt x="1839" y="453"/>
                              </a:lnTo>
                              <a:lnTo>
                                <a:pt x="1833" y="457"/>
                              </a:lnTo>
                              <a:lnTo>
                                <a:pt x="1825" y="458"/>
                              </a:lnTo>
                              <a:lnTo>
                                <a:pt x="1815" y="458"/>
                              </a:lnTo>
                              <a:lnTo>
                                <a:pt x="1804" y="458"/>
                              </a:lnTo>
                              <a:lnTo>
                                <a:pt x="1804" y="468"/>
                              </a:lnTo>
                              <a:lnTo>
                                <a:pt x="1973" y="468"/>
                              </a:lnTo>
                              <a:lnTo>
                                <a:pt x="1973" y="458"/>
                              </a:lnTo>
                              <a:lnTo>
                                <a:pt x="1961" y="458"/>
                              </a:lnTo>
                              <a:lnTo>
                                <a:pt x="1952" y="457"/>
                              </a:lnTo>
                              <a:lnTo>
                                <a:pt x="1946" y="454"/>
                              </a:lnTo>
                              <a:lnTo>
                                <a:pt x="1941" y="451"/>
                              </a:lnTo>
                              <a:lnTo>
                                <a:pt x="1937" y="447"/>
                              </a:lnTo>
                              <a:lnTo>
                                <a:pt x="1935" y="442"/>
                              </a:lnTo>
                              <a:lnTo>
                                <a:pt x="1933" y="438"/>
                              </a:lnTo>
                              <a:lnTo>
                                <a:pt x="1932" y="427"/>
                              </a:lnTo>
                              <a:lnTo>
                                <a:pt x="1932" y="408"/>
                              </a:lnTo>
                              <a:lnTo>
                                <a:pt x="1932" y="313"/>
                              </a:lnTo>
                              <a:lnTo>
                                <a:pt x="1944" y="302"/>
                              </a:lnTo>
                              <a:lnTo>
                                <a:pt x="2021" y="403"/>
                              </a:lnTo>
                              <a:lnTo>
                                <a:pt x="2027" y="411"/>
                              </a:lnTo>
                              <a:lnTo>
                                <a:pt x="2040" y="431"/>
                              </a:lnTo>
                              <a:lnTo>
                                <a:pt x="2044" y="444"/>
                              </a:lnTo>
                              <a:lnTo>
                                <a:pt x="2044" y="447"/>
                              </a:lnTo>
                              <a:lnTo>
                                <a:pt x="2043" y="450"/>
                              </a:lnTo>
                              <a:lnTo>
                                <a:pt x="2039" y="453"/>
                              </a:lnTo>
                              <a:lnTo>
                                <a:pt x="2036" y="456"/>
                              </a:lnTo>
                              <a:lnTo>
                                <a:pt x="2029" y="457"/>
                              </a:lnTo>
                              <a:lnTo>
                                <a:pt x="2018" y="458"/>
                              </a:lnTo>
                              <a:lnTo>
                                <a:pt x="2018" y="468"/>
                              </a:lnTo>
                              <a:lnTo>
                                <a:pt x="2191" y="468"/>
                              </a:lnTo>
                              <a:lnTo>
                                <a:pt x="2193" y="468"/>
                              </a:lnTo>
                              <a:lnTo>
                                <a:pt x="2303" y="468"/>
                              </a:lnTo>
                              <a:lnTo>
                                <a:pt x="2303" y="458"/>
                              </a:lnTo>
                              <a:lnTo>
                                <a:pt x="2285" y="457"/>
                              </a:lnTo>
                              <a:lnTo>
                                <a:pt x="2274" y="455"/>
                              </a:lnTo>
                              <a:lnTo>
                                <a:pt x="2270" y="452"/>
                              </a:lnTo>
                              <a:lnTo>
                                <a:pt x="2262" y="448"/>
                              </a:lnTo>
                              <a:lnTo>
                                <a:pt x="2259" y="440"/>
                              </a:lnTo>
                              <a:lnTo>
                                <a:pt x="2259" y="431"/>
                              </a:lnTo>
                              <a:lnTo>
                                <a:pt x="2259" y="423"/>
                              </a:lnTo>
                              <a:lnTo>
                                <a:pt x="2261" y="414"/>
                              </a:lnTo>
                              <a:lnTo>
                                <a:pt x="2266" y="403"/>
                              </a:lnTo>
                              <a:lnTo>
                                <a:pt x="2280" y="369"/>
                              </a:lnTo>
                              <a:lnTo>
                                <a:pt x="2288" y="350"/>
                              </a:lnTo>
                              <a:lnTo>
                                <a:pt x="2340" y="230"/>
                              </a:lnTo>
                              <a:lnTo>
                                <a:pt x="2390" y="350"/>
                              </a:lnTo>
                              <a:lnTo>
                                <a:pt x="2398" y="369"/>
                              </a:lnTo>
                              <a:lnTo>
                                <a:pt x="2416" y="412"/>
                              </a:lnTo>
                              <a:lnTo>
                                <a:pt x="2421" y="423"/>
                              </a:lnTo>
                              <a:lnTo>
                                <a:pt x="2423" y="430"/>
                              </a:lnTo>
                              <a:lnTo>
                                <a:pt x="2424" y="431"/>
                              </a:lnTo>
                              <a:lnTo>
                                <a:pt x="2425" y="435"/>
                              </a:lnTo>
                              <a:lnTo>
                                <a:pt x="2425" y="438"/>
                              </a:lnTo>
                              <a:lnTo>
                                <a:pt x="2425" y="441"/>
                              </a:lnTo>
                              <a:lnTo>
                                <a:pt x="2425" y="446"/>
                              </a:lnTo>
                              <a:lnTo>
                                <a:pt x="2423" y="450"/>
                              </a:lnTo>
                              <a:lnTo>
                                <a:pt x="2420" y="453"/>
                              </a:lnTo>
                              <a:lnTo>
                                <a:pt x="2414" y="456"/>
                              </a:lnTo>
                              <a:lnTo>
                                <a:pt x="2405" y="458"/>
                              </a:lnTo>
                              <a:lnTo>
                                <a:pt x="2392" y="458"/>
                              </a:lnTo>
                              <a:lnTo>
                                <a:pt x="2385" y="458"/>
                              </a:lnTo>
                              <a:lnTo>
                                <a:pt x="2385" y="468"/>
                              </a:lnTo>
                              <a:lnTo>
                                <a:pt x="2548" y="468"/>
                              </a:lnTo>
                            </a:path>
                          </a:pathLst>
                        </a:custGeom>
                        <a:solidFill>
                          <a:srgbClr val="3e3f95"/>
                        </a:solidFill>
                        <a:ln w="0">
                          <a:noFill/>
                        </a:ln>
                      </wps:spPr>
                      <wps:style>
                        <a:lnRef idx="0"/>
                        <a:fillRef idx="0"/>
                        <a:effectRef idx="0"/>
                        <a:fontRef idx="minor"/>
                      </wps:style>
                      <wps:bodyPr/>
                    </wps:wsp>
                  </wpg:wgp>
                </a:graphicData>
              </a:graphic>
            </wp:anchor>
          </w:drawing>
        </mc:Choice>
        <mc:Fallback>
          <w:pict>
            <v:group id="shape_0" style="position:absolute;margin-left:172.9pt;margin-top:38.7pt;width:384.45pt;height:23.85pt" coordorigin="3458,774" coordsize="7689,477">
              <v:shape id="shape_0" coordsize="7689,477" path="m2288,350l2280,369l2398,369l2390,350l2288,35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2591,257l2595,263l2607,279l2622,293l2632,301l2647,311l2666,321l2688,333l2703,341l2721,351l2733,360l2742,367l2748,374l2752,382l2757,390l2759,398l2759,406l2755,426l2742,442l2737,447l2720,455l2698,458l2685,457l2667,452l2649,443l2631,429l2622,419l2611,404l2602,387l2595,367l2589,344l2580,344l2580,476l2589,476l2592,469l2596,464l2601,460l2606,457l2610,455l2614,455l2619,455l2626,457l2634,460l2648,466l2660,471l2669,473l2679,475l2689,476l2699,476l2710,476l2731,473l2750,467l2767,457l2783,445l2784,443l2798,427l2808,409l2814,390l2816,370l2815,365l2813,345l2806,326l2795,308l2786,299l2774,287l2758,276l2738,264l2716,252l2714,251l2690,238l2673,229l2662,222l2651,214l2644,206l2639,198l2635,192l2634,185l2634,177l2634,165l2639,154l2648,145l2650,143l2667,134l2688,131l2695,131l2714,135l2732,144l2749,158l2761,171l2772,188l2780,207l2785,228l2795,228l2792,112l2785,112l2782,122l2780,129l2778,131l2775,134l2772,136l2768,136l2763,136l2755,133l2744,127l2733,122l2723,118l2716,116l2705,113l2695,112l2684,112l2663,114l2643,119l2625,128l2610,141l2598,154l2588,172l2582,191l2580,212l2580,218l2584,238l2591,257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2773,1l2752,1l2692,52l2632,0l2614,0l2664,98l2720,98l2773,1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2975,162l2976,151l2978,146l2981,141l2984,137l2988,134l2994,131l3003,129l3014,129l3014,120l2847,120l2847,129l2858,129l2868,129l2875,131l2881,134l2886,137l2890,141l2892,146l2894,150l2895,161l2895,179l2895,408l2895,426l2894,437l2892,441l2889,446l2886,451l2882,453l2876,457l2868,458l2858,458l2847,458l2847,468l3017,468l3017,458l3004,458l2995,457l2990,454l2984,451l2980,447l2978,442l2976,438l2975,427l2975,408l2975,313l2988,302l3065,403l3071,411l3083,431l3088,444l3088,447l3086,450l3083,453l3080,456l3072,457l3061,458l3061,468l3236,468l3236,458l3226,458l3217,456l3208,450l3208,450l3195,440l3181,425l3165,406l3047,253l3146,171l3166,155l3182,142l3192,136l3199,132l3208,130l3219,129l3219,120l3088,120l3088,129l3103,130l3112,131l3115,133l3122,136l3126,142l3126,148l3126,150l3118,165l3100,183l2975,288l2975,179l2975,16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3416,120l3241,120l3241,129l3252,129l3261,129l3269,131l3274,134l3280,137l3283,141l3285,146l3287,150l3288,161l3288,179l3288,408l3288,426l3287,437l3285,441l3283,446l3280,451l3275,453l3269,457l3262,458l3252,458l3241,458l3241,468l3416,468l3416,458l3405,458l3396,458l3388,457l3383,453l3377,450l3374,446l3372,442l3370,437l3369,426l3369,408l3369,179l3369,162l3370,151l3372,147l3374,141l3377,137l3382,135l3388,131l3395,129l3405,129l3416,129l3416,12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3694,162l3695,151l3697,146l3700,141l3703,137l3707,134l3713,131l3722,129l3733,129l3733,120l3566,120l3566,129l3577,129l3587,129l3594,131l3600,134l3605,137l3609,141l3611,146l3613,150l3614,161l3614,179l3614,408l3614,426l3613,437l3611,441l3608,446l3605,451l3601,453l3595,457l3587,458l3577,458l3566,458l3566,468l3736,468l3736,458l3723,458l3714,457l3709,454l3703,451l3699,447l3697,442l3695,438l3694,427l3694,408l3694,313l3707,302l3784,403l3790,411l3802,431l3807,444l3807,447l3805,450l3802,453l3799,456l3791,457l3780,458l3780,468l3955,468l3955,458l3945,458l3936,456l3927,450l3927,450l3914,440l3900,425l3884,406l3766,253l3865,171l3885,155l3901,142l3911,136l3918,132l3927,130l3938,129l3938,120l3807,120l3807,129l3822,130l3831,131l3834,133l3841,136l3845,142l3845,148l3845,150l3837,165l3819,183l3694,288l3694,179l3694,16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138,120l3959,120l3959,129l3970,129l3980,129l3987,131l3993,134l3998,137l4002,141l4004,146l4005,150l4006,161l4006,179l4006,408l4006,426l4005,437l4004,441l4001,446l3998,451l3994,453l3988,457l3980,458l3970,458l3959,458l3959,468l4257,468l4270,346l4260,346l4257,354l4250,375l4243,393l4235,408l4233,411l4220,427l4204,439l4200,441l4181,447l4160,448l4132,448l4116,448l4106,448l4102,446l4096,444l4092,440l4090,435l4088,430l4087,419l4087,401l4087,179l4087,162l4088,151l4090,147l4092,141l4096,137l4100,135l4106,131l4114,129l4124,129l4138,129l4138,12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425,150l4427,145l4429,140l4433,136l4438,133l4443,131l4452,129l4465,129l4473,129l4473,120l4300,120l4300,129l4301,129l4302,129l4302,129l4315,129l4324,131l4329,133l4334,136l4338,140l4340,145l4342,150l4343,162l4343,182l4343,353l4344,365l4346,387l4350,406l4357,422l4358,424l4369,439l4384,453l4403,464l4409,467l4426,472l4446,475l4470,476l4477,476l4499,474l4520,470l4537,463l4553,453l4555,451l4572,436l4583,420l4591,403l4592,397l4595,382l4597,363l4598,340l4598,315l4598,182l4598,168l4600,158l4602,153l4604,145l4609,139l4578,167l4578,182l4578,324l4577,349l4575,371l4572,389l4568,402l4566,407l4554,424l4539,437l4533,441l4514,448l4493,450l4492,450l4471,447l4453,440l4443,433l4436,425l4431,415l4431,414l4427,400l4425,380l4424,353l4424,182l4424,162l4425,15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752,430l4752,421l4752,408l4752,296l4753,296l4754,296l4755,296l4773,297l4794,299l4809,304l4815,263l4804,268l4795,272l4776,275l4752,276l4752,139l4753,139l4754,139l4755,139l4788,120l4646,120l4646,129l4639,129l4646,120l4627,120l4530,120l4530,129l4543,129l4554,131l4561,135l4566,138l4570,142l4573,149l4576,156l4578,167l4609,139l4615,135l4622,131l4629,129l4627,129l4629,129l4629,129l4643,129l4653,131l4659,134l4665,136l4668,140l4671,145l4673,150l4674,162l4674,181l4674,407l4763,447l4759,442l4754,437l4752,43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792,449l4779,449l4770,449l4763,447l4674,407l4674,426l4673,437l4671,442l4668,447l4665,451l4659,454l4653,457l4643,458l4627,458l4627,468l4798,468l4814,467l4837,465l4858,461l4876,455l4893,447l4907,437l4916,428l4928,411l4935,393l4937,372l4937,365l4933,344l4924,327l4910,311l4902,306l4886,297l4867,290l4842,283l4854,280l4875,272l4892,263l4904,252l4910,245l4919,227l4922,207l4922,200l4917,181l4908,162l4902,154l4888,141l4870,130l4869,130l4855,125l4837,122l4814,120l4788,120l4755,139l4768,139l4789,142l4805,147l4816,152l4824,159l4830,169l4836,179l4839,192l4839,207l4839,222l4836,235l4830,245l4824,255l4815,263l4809,304l4810,304l4826,315l4839,331l4842,335l4848,354l4850,375l4850,389l4847,402l4841,413l4835,425l4827,434l4816,440l4805,446l4792,449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330,291l5327,291l5323,291l5318,290l5318,140l5240,162l5240,181l5240,407l5240,426l5239,437l5237,442l5235,447l5231,451l5225,454l5220,457l5209,458l5194,458l5194,468l5365,468l5365,458l5349,458l5339,457l5333,454l5327,451l5324,447l5321,442l5319,437l5318,426l5318,407l5318,310l5320,310l5346,310l5368,309l5370,279l5352,288l5330,291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679,120l5500,120l5500,129l5511,129l5521,129l5528,131l5534,134l5539,137l5543,141l5545,146l5547,150l5548,161l5548,179l5548,408l5548,426l5547,437l5545,441l5543,446l5539,451l5535,453l5529,457l5521,458l5511,458l5500,458l5500,468l5799,468l5811,346l5801,346l5799,354l5791,375l5784,393l5776,408l5774,411l5761,427l5746,439l5741,441l5723,447l5701,448l5673,448l5657,448l5647,448l5643,446l5637,444l5633,440l5631,435l5629,430l5628,419l5628,401l5628,179l5628,162l5629,151l5631,147l5634,141l5637,137l5641,135l5647,131l5655,129l5665,129l5679,129l5679,12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901,440l5901,431l5901,423l5903,414l5908,403l5922,369l5930,350l5982,230l6032,350l6040,369l6058,412l6063,423l6065,430l6066,431l6067,435l6067,438l6067,441l6067,446l6065,450l6062,453l6056,456l6047,458l6034,458l6027,458l6027,468l6190,468l6190,458l6180,458l6172,454l6166,449l6159,439l6149,422l6138,398l6017,112l6012,112l5892,390l5881,414l5871,431l5863,443l5855,451l5845,456l5833,458l5833,468l5945,468l5945,458l5927,457l5916,455l5912,452l5904,448l5901,44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930,350l5922,369l6040,369l6032,350l5930,35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6489,158l6482,175l6469,200l6408,305l6348,189l6340,175l6331,154l6328,143l6328,140l6330,136l6334,134l6338,131l6344,129l6354,129l6361,129l6361,120l6200,120l6200,129l6211,129l6220,132l6226,137l6227,138l6235,147l6245,164l6259,189l6338,339l6338,408l6338,426l6337,437l6336,441l6333,446l6330,451l6325,453l6320,457l6312,458l6302,458l6284,458l6284,468l6473,468l6473,458l6454,458l6445,458l6438,457l6433,453l6427,450l6424,446l6422,442l6420,437l6419,426l6419,408l6419,324l6492,198l6500,184l6512,163l6523,148l6531,139l6537,134l6545,131l6557,129l6557,120l6454,120l6454,129l6469,130l6479,133l6485,137l6489,140l6491,144l6491,148l6489,158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6843,442l6829,427l6822,417l6824,466l6844,472l6865,475l6888,476l6905,475l6927,472l6947,467l6966,460l6984,451l7000,439l7015,425l7028,409l7030,407l7041,390l7050,372l7057,354l7062,334l7065,314l7066,292l7065,272l7062,251l7057,232l7050,213l7040,195l7029,179l7016,163l7007,156l6992,143l6974,133l6956,125l6937,119l6916,116l6894,115l6891,115l6888,115l6885,115l6882,115l6879,115l6877,115l6870,115l6849,117l6829,121l6810,128l6792,137l6798,295l6799,274l6800,251l6803,230l6807,212l6812,195l6818,180l6821,174l6834,155l6850,142l6868,134l6888,131l6895,132l6915,136l6932,145l6943,156l6954,172l6964,194l6965,197l6969,212l6972,229l6974,249l6976,272l6976,297l6976,315l6975,337l6972,357l6969,375l6964,391l6963,394l6954,415l6943,431l6930,444l6927,446l6909,454l6887,457l6881,456l6860,452l6843,44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6748,412l6757,423l6772,437l6788,449l6805,459l6824,466l6822,417l6815,402l6809,384l6804,365l6801,344l6799,320l6798,295l6792,137l6776,149l6760,163l6747,178l6735,195l6726,212l6718,231l6713,250l6710,271l6709,293l6709,299l6711,320l6714,341l6720,360l6727,378l6737,396l6748,41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7226,442l7224,437l7223,426l7223,408l7223,302l7233,302l7243,302l7263,307l7280,317l7286,323l7295,337l7302,357l7306,383l7315,383l7315,208l7306,208l7305,215l7300,236l7293,252l7287,263l7279,271l7269,276l7260,280l7248,283l7233,283l7223,283l7223,140l7254,140l7275,140l7295,141l7309,143l7318,146l7336,155l7351,167l7358,178l7364,196l7368,220l7378,220l7378,120l7095,120l7095,129l7106,129l7116,129l7123,131l7129,134l7134,138l7138,141l7140,146l7141,150l7142,161l7142,179l7142,408l7142,426l7141,437l7140,441l7137,446l7134,451l7130,453l7124,457l7116,458l7106,458l7095,458l7095,468l7271,468l7271,458l7260,458l7250,458l7243,457l7237,453l7232,450l7228,446l7226,44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7536,442l7534,437l7533,426l7533,408l7533,302l7543,302l7553,302l7573,307l7590,317l7596,323l7605,337l7612,357l7616,383l7624,383l7624,208l7616,208l7615,215l7610,236l7603,252l7597,263l7589,271l7579,276l7570,280l7558,283l7543,283l7533,283l7533,140l7564,140l7584,140l7605,141l7619,143l7628,146l7646,155l7661,167l7668,178l7674,196l7678,220l7688,220l7688,120l7405,120l7405,129l7416,129l7426,129l7433,131l7439,134l7444,138l7448,141l7450,146l7451,150l7452,161l7452,179l7452,408l7452,426l7451,437l7450,441l7447,446l7444,451l7440,453l7434,457l7426,458l7416,458l7405,458l7405,468l7581,468l7581,458l7570,458l7560,458l7553,457l7547,453l7542,450l7538,446l7536,44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209,129l5220,131l5225,134l5231,136l5235,140l5237,145l5239,150l5240,162l5318,140l5328,140l5342,141l5362,146l5377,158l5386,171l5391,191l5393,214l5391,238l5386,257l5377,272l5370,279l5368,309l5385,307l5399,304l5405,303l5424,295l5441,285l5455,271l5456,270l5467,253l5473,234l5476,213l5474,199l5469,179l5459,162l5444,146l5440,143l5425,135l5408,128l5389,123l5366,121l5340,120l5194,120l5194,129l5209,129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646,120l4639,129l4646,129l4646,12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643,129l4629,129l4629,129l4643,129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2203,456l2191,458l2193,458l2203,456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1451,129l1461,131l1467,134l1473,136l1477,140l1479,145l1481,150l1482,162l1561,138l1587,138l1589,138l1612,141l1631,147l1645,157l1646,158l1656,173l1661,192l1663,216l1663,223l1660,244l1670,303l1685,299l1703,290l1718,279l1725,272l1736,256l1743,237l1745,216l1743,197l1737,178l1727,161l1716,148l1700,136l1681,128l1674,127l1659,124l1640,121l1617,120l1592,120l1436,120l1436,129l1451,129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128,162l129,151l131,146l133,141l136,137l141,134l147,131l155,129l167,129l167,120l0,120l0,129l11,129l20,129l28,131l33,134l39,137l42,141l44,146l46,150l47,161l47,179l47,408l47,426l46,437l44,441l42,446l38,451l34,453l28,457l20,458l11,458l0,458l0,468l169,468l169,458l157,458l148,457l142,454l136,451l133,447l131,442l129,438l128,427l128,408l128,313l140,302l217,403l223,411l236,431l240,444l240,447l238,450l235,453l232,456l225,457l214,458l214,468l389,468l389,458l379,458l370,456l361,450l360,450l347,440l333,425l318,406l200,253l298,171l318,155l334,142l344,136l351,132l360,130l372,129l372,120l241,120l241,129l255,130l264,131l268,133l275,136l278,142l278,148l278,150l271,165l252,183l128,288l128,179l128,16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537,442l522,427l516,417l518,466l538,472l559,475l582,476l599,475l621,472l641,467l660,460l678,451l694,439l709,425l722,409l724,407l734,390l743,372l750,354l755,334l758,314l759,292l759,272l756,251l751,232l743,213l734,195l723,179l709,163l701,156l685,143l668,133l650,125l630,119l610,116l588,115l585,115l582,115l579,115l576,115l573,115l570,115l563,115l542,117l523,121l504,128l486,137l492,295l493,274l494,251l497,230l501,212l506,195l512,180l515,174l528,155l543,142l561,134l582,131l589,132l608,136l626,145l637,156l648,172l658,194l659,197l663,212l666,229l668,249l670,272l670,297l670,315l668,337l666,357l662,375l658,391l657,394l648,415l637,431l624,444l620,446l603,454l581,457l575,456l554,452l537,44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442,412l451,423l466,437l482,449l499,459l518,466l516,417l509,402l503,384l498,365l495,344l493,320l492,295l486,137l469,149l454,163l441,178l429,195l420,212l412,231l407,250l404,271l403,293l403,299l404,320l408,341l413,360l421,378l430,396l442,412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815,257l819,263l831,279l846,293l856,301l871,311l889,321l912,333l926,341l945,351l957,360l966,367l972,374l976,382l981,390l983,398l983,406l979,426l966,442l961,447l944,455l922,458l909,457l890,452l872,443l855,429l846,419l835,404l826,387l818,367l813,344l804,344l804,476l813,476l816,469l820,464l825,460l829,457l834,455l838,455l843,455l850,457l858,460l872,466l884,471l893,473l903,475l913,476l923,476l933,476l954,473l974,467l991,457l1007,445l1008,443l1022,427l1032,409l1037,390l1039,370l1039,365l1036,345l1030,326l1019,308l1010,299l997,287l981,276l962,264l940,252l937,251l914,238l897,229l886,222l875,214l867,206l863,198l859,192l858,185l858,177l858,165l862,154l872,145l874,143l891,134l912,131l919,131l938,135l956,144l973,158l985,171l996,188l1003,207l1008,228l1019,228l1016,112l1008,112l1006,122l1004,129l1002,131l999,134l996,136l991,136l987,136l979,133l968,127l957,122l947,118l940,116l929,113l919,112l908,112l886,114l867,119l849,128l834,141l822,154l812,172l806,191l804,212l804,218l807,238l815,257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996,1l976,1l915,52l856,0l837,0l887,98l943,98l996,1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1131,440l1131,431l1131,423l1133,414l1138,403l1152,369l1161,350l1212,230l1262,350l1271,369l1289,412l1293,423l1296,430l1296,431l1297,435l1298,438l1298,441l1298,446l1296,450l1292,453l1287,456l1278,458l1265,458l1258,458l1258,468l1420,468l1420,458l1410,458l1402,454l1397,449l1389,439l1379,422l1368,398l1247,112l1242,112l1122,390l1111,414l1102,431l1093,443l1086,451l1076,456l1064,458l1064,468l1175,468l1175,458l1158,457l1147,455l1142,452l1135,448l1131,44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1161,350l1152,369l1271,369l1262,350l1161,350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1797,468l1797,458l1788,458l1780,455l1773,450l1769,446l1762,436l1751,421l1670,303l1660,244l1653,261l1647,272l1638,280l1627,284l1618,287l1599,290l1575,291l1561,291l1561,138l1482,162l1482,181l1482,407l1482,426l1481,437l1479,442l1477,447l1473,451l1467,454l1462,457l1451,458l1436,458l1436,468l1608,468l1608,458l1592,458l1582,457l1576,454l1570,451l1567,447l1564,442l1562,437l1561,426l1561,407l1561,309l1583,309l1691,468l1797,468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shape id="shape_0" coordsize="7689,477" path="m2548,468l2548,458l2538,458l2530,454l2524,449l2516,439l2507,422l2496,398l2375,112l2370,112l2250,390l2239,414l2229,431l2221,443l2213,451l2203,456l2193,458l2191,458l2183,458l2174,456l2165,450l2164,450l2152,440l2138,425l2122,406l2004,253l2102,171l2122,155l2139,142l2149,136l2155,132l2164,130l2176,129l2176,120l2045,120l2045,129l2059,130l2068,131l2072,133l2079,136l2083,142l2083,148l2083,150l2075,165l2057,183l1932,288l1932,179l1932,162l1933,151l1935,146l1937,141l1941,137l1945,134l1951,131l1960,129l1971,129l1971,120l1804,120l1804,129l1815,129l1825,129l1832,131l1837,134l1843,137l1847,141l1849,146l1850,150l1851,161l1851,179l1851,408l1851,426l1850,437l1849,441l1846,446l1843,451l1839,453l1833,457l1825,458l1815,458l1804,458l1804,468l1973,468l1973,458l1961,458l1952,457l1946,454l1941,451l1937,447l1935,442l1933,438l1932,427l1932,408l1932,313l1944,302l2021,403l2027,411l2040,431l2044,444l2044,447l2043,450l2039,453l2036,456l2029,457l2018,458l2018,468l2191,468l2193,468l2303,468l2303,458l2285,457l2274,455l2270,452l2262,448l2259,440l2259,431l2259,423l2261,414l2266,403l2280,369l2288,350l2340,230l2390,350l2398,369l2416,412l2421,423l2423,430l2424,431l2425,435l2425,438l2425,441l2425,446l2423,450l2420,453l2414,456l2405,458l2392,458l2385,458l2385,468l2548,468e" fillcolor="#3e3f95" stroked="f" o:allowincell="f" style="position:absolute;left:3458;top:774;width:7688;height:476;mso-wrap-style:none;v-text-anchor:middle;mso-position-horizontal-relative:page;mso-position-vertical-relative:page">
                <v:fill o:detectmouseclick="t" type="solid" color2="#c1c06a"/>
                <v:stroke color="#3465a4" joinstyle="round" endcap="flat"/>
                <w10:wrap type="none"/>
              </v:shape>
            </v:group>
          </w:pict>
        </mc:Fallback>
      </mc:AlternateContent>
      <w:drawing>
        <wp:inline distT="0" distB="0" distL="0" distR="0">
          <wp:extent cx="1321435" cy="175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51" r="-7" b="-51"/>
                  <a:stretch>
                    <a:fillRect/>
                  </a:stretch>
                </pic:blipFill>
                <pic:spPr bwMode="auto">
                  <a:xfrm>
                    <a:off x="0" y="0"/>
                    <a:ext cx="1321435" cy="175895"/>
                  </a:xfrm>
                  <a:prstGeom prst="rect">
                    <a:avLst/>
                  </a:prstGeom>
                </pic:spPr>
              </pic:pic>
            </a:graphicData>
          </a:graphic>
        </wp:inline>
      </w:drawing>
    </w:r>
  </w:p>
  <w:p>
    <w:pPr>
      <w:pStyle w:val="Normal"/>
      <w:widowControl w:val="false"/>
      <w:autoSpaceDE w:val="false"/>
      <w:spacing w:lineRule="exact" w:line="100" w:before="16" w:after="0"/>
      <w:rPr>
        <w:sz w:val="10"/>
        <w:szCs w:val="10"/>
      </w:rPr>
    </w:pPr>
    <w:r>
      <w:rPr>
        <w:sz w:val="10"/>
        <w:szCs w:val="10"/>
      </w:rPr>
    </w:r>
  </w:p>
  <w:p>
    <w:pPr>
      <w:pStyle w:val="Normal"/>
      <w:widowControl w:val="false"/>
      <w:autoSpaceDE w:val="false"/>
      <w:ind w:left="6974" w:right="-20" w:hanging="0"/>
      <w:rPr>
        <w:sz w:val="20"/>
        <w:szCs w:val="20"/>
      </w:rPr>
    </w:pPr>
    <w:r>
      <w:rPr>
        <w:sz w:val="10"/>
        <w:szCs w:val="10"/>
      </w:rPr>
      <w:drawing>
        <wp:inline distT="0" distB="0" distL="0" distR="0">
          <wp:extent cx="1564005" cy="1479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61" r="-6" b="-61"/>
                  <a:stretch>
                    <a:fillRect/>
                  </a:stretch>
                </pic:blipFill>
                <pic:spPr bwMode="auto">
                  <a:xfrm>
                    <a:off x="0" y="0"/>
                    <a:ext cx="1564005" cy="14795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ME" w:bidi="ar-SA" w:eastAsia="zh-CN"/>
    </w:rPr>
  </w:style>
  <w:style w:type="paragraph" w:styleId="Heading1">
    <w:name w:val="Heading 1"/>
    <w:basedOn w:val="Normal"/>
    <w:next w:val="Normal"/>
    <w:qFormat/>
    <w:pPr>
      <w:keepNext w:val="true"/>
      <w:numPr>
        <w:ilvl w:val="0"/>
        <w:numId w:val="1"/>
      </w:numPr>
      <w:jc w:val="both"/>
      <w:outlineLvl w:val="0"/>
    </w:pPr>
    <w:rPr>
      <w:b/>
      <w:bCs/>
      <w:lang w:val="sr-Latn-CS" w:eastAsia="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sz w:val="24"/>
      <w:szCs w:val="24"/>
      <w:lang w:val="sr-Latn-CS" w:eastAsia="en-US"/>
    </w:rPr>
  </w:style>
  <w:style w:type="character" w:styleId="FootnoteTextChar">
    <w:name w:val="Footnote Text Char"/>
    <w:basedOn w:val="DefaultParagraphFont"/>
    <w:qFormat/>
    <w:rPr>
      <w:lang w:val="nl-NL"/>
    </w:rPr>
  </w:style>
  <w:style w:type="character" w:styleId="BodyTextChar">
    <w:name w:val="Body Text Char"/>
    <w:basedOn w:val="DefaultParagraphFont"/>
    <w:qFormat/>
    <w:rPr>
      <w:i/>
      <w:iCs/>
      <w:sz w:val="24"/>
      <w:szCs w:val="24"/>
      <w:lang w:val="sr-Latn-CS" w:eastAsia="en-US"/>
    </w:rPr>
  </w:style>
  <w:style w:type="character" w:styleId="BodyText3Char">
    <w:name w:val="Body Text 3 Char"/>
    <w:basedOn w:val="DefaultParagraphFont"/>
    <w:qFormat/>
    <w:rPr>
      <w:b/>
      <w:bCs/>
      <w:sz w:val="24"/>
      <w:szCs w:val="24"/>
      <w:u w:val="single"/>
      <w:lang w:val="sr-Latn-CS" w:eastAsia="en-US"/>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libri" w:hAnsi="Calibri" w:eastAsia="Times New Roman" w:cs="Times New Roman"/>
      <w:b/>
      <w:bCs/>
      <w:i/>
      <w:iCs/>
      <w:sz w:val="26"/>
      <w:szCs w:val="26"/>
      <w:lang w:val="sr-Latn-ME"/>
    </w:rPr>
  </w:style>
  <w:style w:type="character" w:styleId="HeaderChar">
    <w:name w:val="Header Char"/>
    <w:basedOn w:val="DefaultParagraphFont"/>
    <w:qFormat/>
    <w:rPr>
      <w:sz w:val="24"/>
      <w:szCs w:val="24"/>
      <w:lang w:val="sr-Latn-ME"/>
    </w:rPr>
  </w:style>
  <w:style w:type="character" w:styleId="FooterChar">
    <w:name w:val="Footer Char"/>
    <w:basedOn w:val="DefaultParagraphFont"/>
    <w:qFormat/>
    <w:rPr>
      <w:sz w:val="24"/>
      <w:szCs w:val="24"/>
      <w:lang w:val="sr-Latn-ME"/>
    </w:rPr>
  </w:style>
  <w:style w:type="character" w:styleId="BalloonTextChar">
    <w:name w:val="Balloon Text Char"/>
    <w:basedOn w:val="DefaultParagraphFont"/>
    <w:qFormat/>
    <w:rPr>
      <w:rFonts w:ascii="Tahoma" w:hAnsi="Tahoma" w:cs="Tahoma"/>
      <w:sz w:val="16"/>
      <w:szCs w:val="16"/>
      <w:lang w:val="sr-Latn-M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lang w:val="sr-Latn-CS" w:eastAsia="en-US"/>
    </w:rPr>
  </w:style>
  <w:style w:type="paragraph" w:styleId="ListParagraph">
    <w:name w:val="List Paragraph"/>
    <w:basedOn w:val="Normal"/>
    <w:qFormat/>
    <w:pPr>
      <w:spacing w:before="0" w:after="0"/>
      <w:ind w:left="720" w:hanging="0"/>
      <w:contextualSpacing/>
    </w:pPr>
    <w:rPr>
      <w:lang w:val="sr-Latn-CS" w:eastAsia="en-US"/>
    </w:rPr>
  </w:style>
  <w:style w:type="paragraph" w:styleId="Application2">
    <w:name w:val="Application2"/>
    <w:basedOn w:val="Normal"/>
    <w:qFormat/>
    <w:pPr>
      <w:widowControl w:val="false"/>
      <w:suppressAutoHyphens w:val="true"/>
      <w:snapToGrid w:val="false"/>
      <w:spacing w:before="120" w:after="120"/>
      <w:jc w:val="both"/>
    </w:pPr>
    <w:rPr>
      <w:spacing w:val="-2"/>
      <w:lang w:val="sl-SI"/>
    </w:rPr>
  </w:style>
  <w:style w:type="paragraph" w:styleId="TFax5">
    <w:name w:val="TFax 5"/>
    <w:basedOn w:val="Heading5"/>
    <w:qFormat/>
    <w:pPr>
      <w:keepNext w:val="tru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i w:val="false"/>
      <w:iCs w:val="false"/>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1:00Z</dcterms:created>
  <dc:creator>HP</dc:creator>
  <dc:description>Document was created by Solid Converter PDF Professional</dc:description>
  <cp:keywords/>
  <dc:language>en-US</dc:language>
  <cp:lastModifiedBy>milena.remikovic</cp:lastModifiedBy>
  <cp:lastPrinted>2011-10-04T12:13:00Z</cp:lastPrinted>
  <dcterms:modified xsi:type="dcterms:W3CDTF">2011-11-28T10:11:00Z</dcterms:modified>
  <cp:revision>2</cp:revision>
  <dc:subject/>
  <dc:title>Play off MEM.cdr</dc:title>
</cp:coreProperties>
</file>